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  fullpict.doc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Bruce Shawyer  --  March 1995  --  bshawyer@math.mun.ca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 lot of use of the \LaTeX picture environment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different text widths.  Also, I teach \LaT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urse that involves writing a report on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The greatest difficulty is choos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tlength so that the picture fits nicely on the page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 ``fullpict.st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a picture not fill up too much o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, I chose 90% of that width because that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easing to the eye.  The macro provides three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behave exactly like the \LaTe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s the there is no need to preselect \unit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 for \unitlength is calculated from the x-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\begin{fullpict}(a,b)[(c,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fullp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picture environment, the (c,d)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to (0,0) if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picture 90% of the tex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\begin{halfpict}(a,b)[(c,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halfp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picture environment, the (c,d)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to (0,0) if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picture 45% of the tex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\begin{scalepict}{percent}(a,b)[(c,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scalep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picture environment, the (c,d)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to (0,0) if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must replace ``percent''. This is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percent &lt;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picture will exceed the text width. 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00 gives the same as ``fullpict'', and a percen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same as ``halfpic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other use is a macro ``\goodunit'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appropriate unit length in the above environ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