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JNSL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 macro package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Journal of Nonlinea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16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jnsldoc]{j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titelfont}{cmr10 scaled 1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titelbffont}{cmbx10 scaled 2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titelbigfont}{cmr10 scaled 2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Style File for Authors Coding with \LaTeX{}}{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s Coding with 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ffont Style File}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ffont for Authors Coding with \LaTex{}}\\[2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igfont The Journal of}\\[9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igfont Nonlinear Science}\\[10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Springer-Verlag}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New \kern-4pt York Berlin Heidelberg Tokyo}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London Paris Hong \kern-3pt K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quad}l@{\hspace{3mm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 &amp; \multicolumn{2}{l}{\bf Springer-Verlag New \kern-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}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multicolumn{2}{l}{Springer-Verlag New \kern-2pt York, 175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nue,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  &amp; New \kern-2pt York, New \kern-2pt York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x:       &amp; 232235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Fax:         &amp; (212)437-6272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Editorial:   &amp; (Mon--Fr; preferably between 9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4 p.m. --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  &amp; Eastern Standard Time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  &amp; Telephone (212)460-1565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net-address: &amp; TROWBRIDGE@COMPUSERVE.COM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  &amp; \multicolumn{2}{l}{\bf Springer-Verlag Heidelberg}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multicolumn{2}{l}{Springer-Verlag, Postfach 105280, D-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FRG}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DATEX-P dial: &amp; FRG 456 221 4305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If you do not yet have an account, press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when asked for your name; then simply leave a mess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The file name should be your name and countr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or state, e.g.\ smith-texa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x:     &amp; 461723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fax:   &amp; (06221)43982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Editorial: &amp; (Mon--Fr; preferably between 9 a.m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and 4 p.m.  -- European local time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Telephone (0049)(0)6221-487534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multicolumn{2}{l}{\TeX{}nical and \LaTeX{}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n--Fri;  preferably betwee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9 a.m. and 1 p.m.  -- European local time)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Telephone (0049)(0)6221-487478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bitnet/EARN:&amp; SPRINGER@DHDSPRI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Mailing address for your disk/magnetic tape and out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New \kern-2pt York, Inc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Fifth Avenu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kern-2pt York, New \kern-2pt York 1001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acceptable: 5.2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5.25$^{\prime\prime}$ CP/M, 3.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3.5$^{\prime\prime}$ diskette Apple MacIntosh, 9-track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 magnetic tape VAX/VMS, 9-track 1600 bpi magnetic tape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9-track 1600 bpi magnetic tape,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your own printout of the {\i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gether with the disk or magnetic tape},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input (source) file und the final DVI-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is {\it identical in both ca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coded with \LaTeX{} but not with the JNS style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or electronic processing; they will be typ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Journal of Nonlinear Science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{}, as well as those who have already coded with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 style file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Author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se instructions; {\it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automatically set with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\,cm horizontally  and 19.4\,cm vertically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LaTeX{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S style file should not give you any maj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file will change the layout to the required JN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for instance define the layout of \verb|\section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invent some ext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vided by \LaTeX{}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, see also Sect.\,\ref{contbegi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paper (the tex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ommands of the standard \LaTeX{} ``article''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amiliar with those commands, we urg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ation thoroughly. It contains m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ur commands properly; thus 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exactly to JN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of the references at the end of your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our instructions given in Sect.\,\ref{refer}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for JNS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LaTeX{}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ocumentation provides suggestions ab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(capitalization, abbreviation etc.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,\ref{refedit} How to Edit Your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2.5cm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jnsl.doc}  &amp; General instructions (this document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{\it jnsl.doc} means jns latex.document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jnsl.dem}  &amp; An example showing how to code the tex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jns.sty}   &amp; Style file to invok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un each file twice with: \verb|latex file.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Invoke the JNS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NS style file is an adaptation of the \LaTeX{} ``article''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ay use all ``article'' style commands to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NS style is invoked by replacing ``article'' by ``jns''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jn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con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ibutions Already Coded with \protect\LaTeX{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NS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lready coded with \LaTeX{}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it a posteriori to JNS style. Contribution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in \LaTeX{} but not adapted to JNS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cepted for electronic processing; they will b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ven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using any \LaTeX{} or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layout or formatting of your document (i.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verb|\textheight|, \verb|\vspace|, \verb|\hoffset|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evertheless be exceptional occasions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NS style has been carefully designed to produce the righ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\LaTeX{} input. If there is anything specific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d  for which the style file does not provide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contact us.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 you may proce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\,3.3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1986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Reading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utomatically numbered sequentiall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using arabic numerals in parentheses 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orking in math mode everything is typeset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insert non-mathematical elemen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). Such insertions should be coded in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\verb|\mbox|) as illustrated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so as to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If there is no new paragraph either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code \verb|\noindent|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ext. 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 text but with an \verb|\enspace| before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quations should ideally mat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being enclosed. This is automatically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{} commands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(| or \verb|\left[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)| or \verb|\right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talic and Roman Type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TeX{} and \LaTeX{} treat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, hence they are typ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for certain components of formulas, like short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correct and therefore coding in  roma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it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T_{\rm eff}$ \ not \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K}$ \ not \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rm e}$ \ not \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d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/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em physical units\/} (e.g.\ pc, erg s$^{-1}$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bbreviations} such as Ord, Var, GL, SL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rm| command: \verb|{\rm Hz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 46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you will fi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e\-matical functions, such as log, sin, exp, max and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ded as \verb|\lo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in|, \verb|\exp|, \verb|\max|, \verb|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coded for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2$O not {\em H$_2$O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reign words and phrases, e.g.\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 headings should be capitaliz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, 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see preceding Sect.\,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such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Corollary, Definition etc. when used with numbers,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,3, Table\,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Sect.\,4.3 for referring 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{\it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 in the text when used without an accompan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of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it should}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ppear  in running text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\/} they come at the beginning of a sentence: Chap., Sect., Fig.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The results are depicted in Fig.\,5. Figure 9 reveals that \dots 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note\/}: Equations should usually be referred to solely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parentheses: e.g.\ (14). However,  when the reference co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sentence, the unabbreviated word ``Equa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:  e.g.\ Equation (14) is very important. However,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xt, they should be defined at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Plurisubharmonic (PSH) Functions, Strong Optimization (S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the Beginning of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t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your contribution should be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&lt;Your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 titles should be capitaliz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,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\verb|\title| must be divided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\verb|\\| (for new line).\\[6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ame(s) of the authors(s)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&lt;author(s) name(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ring to differen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each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is correctly, the entry now rea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\footnote{Other initial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inserted if this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writing your name, e.g.\ Alfred J.~Holmes, E.~Henry G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the order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re are more than two authors, you must separat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If the authors have different affil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has to b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{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address(es) of institute(s), company etc. is (are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ddress, the entri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\verb|\and|, in the order in which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ame of an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usual \LaTeX{} the \verb|\and| command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 and not with the \verb|\author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s are needed in \verb|\title| p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after the word where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should be pla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anks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hanks| may only appear in \verb|\title|, \verb|\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institute| (see below) to footno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complete heading of your articl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he work done so far will produce {\bf no}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\it Sample Input} on p.~\pageref{sampp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You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title and all headings should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njunctions,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automatically numbered by the following codes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Third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Fourth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| and \verb|\subsection| have no end punctu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subsection| and  \verb|\para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|\title| and \verb|\author| will creat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running head), but it may happen that you need to shor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the page header, because only one line is allowed (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n error message whereupon you must provide a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title for the page header). In this case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directly after the coding of \verb|\tit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verb|\auth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{Abbreviated contributio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{Abbreviated 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headings your text may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ctions indicated by run-in headings (theorem-like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-like environments are numb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ections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lemma once, this will be numbered 1; if corollary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numbered 2; if you then call lemma again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you want to reset this counter at 1 in each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the  document style option \verb|envcountrese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envcountreset]{j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cm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sibilities for run-in head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 Text of the lemma \end{lemma}|\quad (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\end{lemma}| \quad (see Output Sample 2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(overriding automatic numbering.) Text of the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| \quad (see Output Sample 3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(x)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\end{lemma}| \quad (see Output Sample 4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* Text of lemma \end{lemma}| \quad (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5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*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\end{lemma}| \quad (see Output Sampl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[additional explanation of lemma]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(overriding automatic numbering.)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(x)[additional explanation of lemma]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*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*[additional explanation of lemma]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ety of run-in heading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Bold} run-in headings with italic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 &lt;text&gt; 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 &lt;text&gt; 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 &lt;text&gt; 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&lt;text&gt;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ust generally appear as {\it italic} run-i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 &lt;text&gt;    \qed    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{\it italic} or {\bf bold} run-in headings may als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 &lt;text&gt; 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 &lt;text&gt; 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mark} &lt;text&gt; \end{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 &lt;text&gt; 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} &lt;text&gt; \end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olution} &lt;text&gt; \end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} &lt;text&gt; \end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estion} &lt;text&gt; \end{ques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Defining Your Own Environ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dditional environment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stytheorem| which has five parameters. The firs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should have (e.g.\ \verb|conjectur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amily used for this heading (please use only \verb|\bf| fo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verb|\it| for italic) and the font family to use for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nvironment (e.g.\ \verb|\it| or \verb|\rm|). The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known environment should be given in bracke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[theorem]|). Your new environment will be numbered lik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Finally comes the real text of the new run-in heading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onjecture|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tytheorem{conjecture}{\bf}{\it}[theorem]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tytheorem{conjecture}{\bf}{\it}[theorem]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a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jecture} &lt;text&gt; \end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jecture} It is clear that ...\end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tha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amp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\/} 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heorem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1 \ 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1.1 \ 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 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Style File for Authors Coding with \LaTeX{}}{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s Coding with 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,|    &amp; a thin space, e.g.\ between numbers or betwe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um\-ber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is spa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-|    &amp; en dash; two strokes, without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*| -- | &amp; en dash; two strokes, with 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    &amp; hyphen; one stroke, no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$|   &amp; minus, in the text {\em only} \\[8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put}  &amp; \verb|21\,$^{\circ}$C etc.,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\verb|Dr h.\,c.\,Rockefellar-Smith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\verb|20,000\,km and  Prof.\,Dr Mallory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\verb|1950--1985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\verb|this -- written on a computer -- is now printed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\verb|$-30$\,K \dots|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put} &amp; 21\,$^{\circ}$C etc., Dr h.\,c.\,Rockefellar-Smith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20,000\,km and  Prof.\,Dr Mallory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1950--1985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this -- written on a computer -- is now prin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$-30$\,K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coded. {\it Ita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{\sl slanted}) or, if necessary, {\bf bold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emphasi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 Text}|   &amp; {\it Italicized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em Text}|   &amp; {\em Emphasized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{\it If you would like to emphasize a {\em definition}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ized text (e.g.\ of a {\em theorem)} you shoul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be emphasized by} \verb|\em|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bf Text}|   &amp; {\bf Important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Symbol}| &amp; Vectors may only appear in math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TeX{} vector symbol has been adapted to JNS conventi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 times B\cdot C}| yields $\vec{A\times B\cdot C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}^{T} \otimes \vec{B} \otimes \vec{\hat{D}}$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yields $\vec{A}^{T} \otimes \vec{B} \otimes \vec{\hat{D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ithin the text should be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otnote{The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|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fter (no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\/}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it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redu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capital letters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\,mm and not more than 2.5\,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 please use the coding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,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equivalen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 Please note that ``\verb|x|'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s for the actual height of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...text of caption...}          (Do type [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and 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 ea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{\it above} the tables.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Observational results from NGC 4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multicolumn{3}{l}{RA (1950)} &amp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\multicolumn{3}{l}{Dec (195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$S$   &amp; Pol   &amp; \% &amp; $\log P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ine{3-5}\cline{7-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&amp;(h) &amp;(m) &amp; (s)     &amp;  &amp; (\de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(\arcmin) &amp; (\arc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(mJy) &amp; (mJy) &amp;    &amp; (W Hz$^{-1}$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&amp; (5 GHz) &amp; 12 &amp; 54 &amp; 18.0    &amp;  &amp; 27  &amp; 26 &amp; 5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8     &amp;       &amp;    &amp; 21.64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(327 MHz)&amp;    &amp;    &amp;         &amp;  &amp;     &amp;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10   &amp;       &amp;    &amp; 23.13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(1.4 GHz)&amp;    &amp;    &amp;         &amp;  &amp;     &amp;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57    &amp; 1.3   &amp; 2  &amp; 22.49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5 GHz) &amp;    &amp;    &amp;         &amp;  &amp;     &amp;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6    &amp; 0.73  &amp; 3  &amp; 22.15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Observational results from NGC 4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multicolumn{3}{l}{RA (1950)} &amp;\ &amp; \multicolumn{3}{l}{Dec (195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$S$   &amp; Pol   &amp; \% &amp; $\log P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ine{3-5}\cline{7-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&amp;(h) &amp;(m) &amp; (s)     &amp;  &amp; (\degr) &amp; (\arcmin) &amp; (\arc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(mJy) &amp; (mJy) &amp;    &amp; (W Hz$^{-1}$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&amp; (5 GHz) &amp; 12 &amp; 54 &amp; 18.0    &amp;  &amp; 27      &amp; 26         &amp; 5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8     &amp;       &amp;    &amp; 21.64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(327 MHz)&amp;    &amp;    &amp;         &amp;  &amp;         &amp;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10   &amp;       &amp;    &amp; 23.13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(1.4 GHz)&amp;    &amp;    &amp;         &amp;  &amp;         &amp;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57    &amp; 1.3   &amp; 2  &amp; 22.49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5 GHz) &amp;    &amp;    &amp;         &amp;  &amp;         &amp;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6    &amp; 0.73  &amp; 3  &amp; 22.15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~63~ff. and p.~182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Not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ext of your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     % the actual height needed for y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 The available on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 Manual\/} by Leslie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~44\,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yields\hspace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3em}}l@{\hspace{1em}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&amp; $\grole$ &amp; \verb|\getsto| &amp; $\getsto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&amp; $\lid$   &amp; \verb|\gid|    &amp; $\g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necessary}, please us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AmSTeX{} alphabet which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LaTeX{} only the following  gothic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\verb|$\Re$| yields $\Re$ and \verb|$\Im$| yields $\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{\it not\/} be used when you need gothic lett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Use \AmSTeX{} gothic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real and the  imaginary parts of a complex number within m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instead: \verb|$\rm Re$| (which yields 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m Im$| (which 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which 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cal AB$| &amp; $\cal AB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43 of  the \LaTeX{}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symbols than those below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of \AmSTeX{},  but there migh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ading additional \AmSTeX{} fonts. Therefore 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l@{ y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1.1em}}ll@{ yields 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c| &amp; (complex numbers)   &amp; $\bbb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f| &amp; (blackboard bold F) &amp; $\bbbf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h| &amp; (blackboard bold H) &amp; $\bbb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k| &amp; (blackboard bold K) &amp; $\bbbk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m| &amp; (blackboard bold M) &amp; $\bbb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n| &amp; (natural numbers N) &amp; $\bbb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p| &amp; (blackboard bold P) &amp; $\bbb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q| &amp; (rational numbers)  &amp; $\bbbq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r| &amp; (real numbers)      &amp; $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s| &amp; (blackboard bold S) &amp; $\bbb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t| &amp; (blackboard bold T) &amp; $\bbb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z| &amp; (whole numbers)     &amp; $\bbbz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one| &amp; (symbol one)      &amp; $\bb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^{\bbbc^{\bbbc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{\bbbf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{\bbbh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{\bbbk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{\bbbm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{\bbbn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{\bbbp}}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{\bbbq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{\bbbr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{\bbbs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{\bbbt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{\bbb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ans Seri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can also choose this font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\verb|\sf| for {\sf sans se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verb|\it| for {\it italic 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your contribution. With each system (by author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 only or by letter-number)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your contribution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environment \verb|thebibliography|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all information on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.~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,2). If the name is part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may appea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Ekeland et al. (1985, Sect.\,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occurring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`a'', ``b'' etc., e.g.\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How to Code Author-Yea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system you have to specify in \verb|documentsty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verb|[citeauthoryear]|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citeauthoryear]{j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xplicitly except for the year, leaving that up to \LaTeX{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ite| command. Then give only the appropriate year a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i.e. the label in square brackets) with the \verb|\bib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(s)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ke and Ekeland (\cite{clar:eke}); the minimality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~14 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and Ekeland (1982); the minimality\dots''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  % (do not forget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2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author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 by Letter-Number or by Number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-- using the \verb|\c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\LaTeX{} -- by number or by letter-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\ [1] or [E1, S2], [P1], according to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command in the \verb|thebibliography|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as follows: if you choose your own label for the 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optional argument to the \verb|\bibitem| command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 marked with the label you supplied. Otherwi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clar:eke}; the minimality result of Proposition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1]; the min\-i\-mality\dots''. Then the \verb|\bibitem|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M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ibliograph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M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value problems for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2]{clar:eke: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\'{e}riodiques,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\'{e}riode donn\'{e}e, des \'{e}quations hamiltoni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RAS Paris {\bf 287} (1978) 1013--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MT1]{mich: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ek, R., 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with prescribed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nonautonomous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iff. Eq. {\bf 72} (1988) 28-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Ta1]{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for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$\bbbz_{p}$ pseudoindex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i di Matematica Pura 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harmonic solutions of a Hamilton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Pure Appl. Math. 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umber-Only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ystem do not use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verb|\bibitem| command: then, onl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the citations in the text (enclosed in squar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the ma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(here  the number is only end-punctu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