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frag(1)</w:t>
        <w:tab/>
        <w:tab/>
        <w:t xml:space="preserve">   TeXware</w:t>
        <w:tab/>
        <w:tab/>
        <w:t xml:space="preserve">   ps2fra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2frag - extract text fragments from EPS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2#2f#fr#ra#ag#g EPSF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p#ps#sf#fr#ra#ag#g extracts the position,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each piece of text that a particula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displays  (shows)</w:t>
        <w:tab/>
        <w:t>and  writes  them 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`.frag'.  This file can be processed with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place the text fragments with other LaTeX text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The main purpose of the program is to over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</w:t>
        <w:tab/>
        <w:t>one  normally has to put LaTeX text in EPSF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s made with  applications  that  don't  understand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Script EPSFfile might be produced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ig, idraw, matlab, xmath, etc.</w:t>
        <w:tab/>
        <w:t>Each str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's  show operator is a candidate f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aTeX text, math symbols, equations, pictures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can include a matlab plot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itle,</w:t>
        <w:tab/>
        <w:t>axis  labels,  and  legend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fragments can be optionally rotated, sc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sitioned relative to the  text  being  replac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 fragments</w:t>
        <w:tab/>
        <w:t>automatically</w:t>
        <w:tab/>
        <w:t>track the PostScri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as the PostScript file is  modified,  o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ing</w:t>
        <w:tab/>
        <w:t>and  offsets  of  the  \special</w:t>
        <w:tab/>
        <w:t>or  \epsf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ies of the program can best be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 a  complete  example.  Suppose you wan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 picture for LaTeX with your favourite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the</w:t>
        <w:tab/>
        <w:t>triangle  of Pythagoras. 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etter  `$a$'  and</w:t>
        <w:tab/>
        <w:t>`$b$'  to  the</w:t>
        <w:tab/>
        <w:t>short  s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\sqrt{a^2+b^2}$' to the longest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ke</w:t>
        <w:tab/>
        <w:t>the  drawing  (example.epsf) in which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 `a', `b' and `c' instead of  `$a$',  `$b$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$\sqrt{a^2+b^2}$' with your favourit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 latex with next input (example.t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#\d#do#oc#cu#um#me#en#nt#ts#st#ty#yl#le#e[#[e#ep#ps#sf#fr#ra#ag#g,#,p#ps#sf#fr#ra#ag#g]#]{#{a#ar#rt#ti#ic#cl#le#e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#\b#be#eg#gi#in#n{#{d#do#oc#cu#um#me#en#nt#t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h#hi#is#s i#is#s a#a t#te#es#st#t.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#\b#be#eg#gi#in#n{#{f#fi#ig#gu#ur#re#e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#\p#ps#sf#fr#ra#ag#g{#{a#a}#}{#{$#$a#a$#$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#\p#ps#sf#fr#ra#ag#g{#{b#b}#}{#{$#$b#b$#$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#\p#ps#sf#fr#ra#ag#g{#{c#c}#}{#{$#$\#\s#sq#qr#rt#t{#{a#a^#^2#2+#+b#b^#^2#2}#}$#$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ab/>
        <w:tab/>
        <w:t xml:space="preserve">     Oct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frag(1)</w:t>
        <w:tab/>
        <w:tab/>
        <w:t xml:space="preserve">   TeXware</w:t>
        <w:tab/>
        <w:tab/>
        <w:t xml:space="preserve">   ps2fra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#\e#ep#ps#sf#fy#ys#si#iz#ze#e=#=4#4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#\l#le#ea#av#ve#ev#vm#mo#od#de#e\#\e#ep#ps#sf#fb#bo#ox#x{#{e#ex#xa#am#mp#pl#le#e.#.e#ep#ps#sf#f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#\c#ca#ap#pt#ti#io#on#n{#{T#Th#hi#is#s i#is#s a#an#n e#ex#xa#am#mp#pl#le#e.#.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#\e#en#nd#d{#{f#fi#ig#gu#ur#re#e}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#\e#en#nd#d{#{d#do#oc#cu#um#me#en#nt#t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epsfrag</w:t>
        <w:tab/>
        <w:t>and  psfrag  style  options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sfrag macro which replaces the letters `a',</w:t>
        <w:tab/>
        <w:t>`b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c' with the CMR math text we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ps2frag on example.epsf to produce example.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un  dvips as normal and you get the figure you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xt files are available in directory  ps2frag</w:t>
        <w:tab/>
        <w:t>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X-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r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slightly  modified version of epsf.sty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s ps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fr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TeX style file for overlaying PostScript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 EPSF</w:t>
        <w:tab/>
        <w:t>file  (included via \epsfbox or \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rbitrary fragments of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2fra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PostScript  file  used</w:t>
        <w:tab/>
        <w:t>by   ps2frag</w:t>
        <w:tab/>
        <w:t>to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hostScript extract tex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Consult  this  file if you want to know mo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lities of the psfrag LaTeX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ources of the above mention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(1), gs(1), latex(1),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ig Barratt &lt;craig@isl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t Tutelaers &lt;rcpt@urc.tue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improvements and this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ab/>
        <w:tab/>
        <w:t xml:space="preserve">     Oct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