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$StyleId: footnpag.doc,v 2.5 1995/08/04 00:18:34 schrod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ritten by Joachim Schrod &lt;schrod@iti.informatik.th-darmstadt.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conditions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 package footn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s footnotes subsequently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[LaTeX in MAKEPR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history at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have received this style file without the user manual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footnpag-user.tex or the respective DVI file), it's in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ar to useless. If it was given to you as something that you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as an author -- complain bitterly to your provider.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ation and you have a right on it! (Below you can fi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to get the reference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proglt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ootnpag-doc}</w:t>
        <w:tab/>
        <w:tab/>
        <w:t>% document-specific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ull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files</w:t>
        <w:tab/>
        <w:tab/>
        <w:tab/>
        <w:tab/>
        <w:t>% no cross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CS $StyleDate: 1995/08/04 00:18:34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The \texttt{footnpag} Packag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large (Implementation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%</w:t>
        <w:tab/>
        <w:tab/>
        <w:tab/>
        <w:t>% LaTeX does not discard unnecessary glu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achim Schro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anks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otect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~Darmstadt, Computer Science Department, WG Systems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exanderstr.~10, D-64283~Darmstadt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: \texttt{schrod@iti.informatik.th-darmstadt.de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\RCSStyleRe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of \RCSStyleDate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oesn't work with progltx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document: The user interface of footnpag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footnpag-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document: The intern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put{footnpag-con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that this package was originally written for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{}. The original version is still available. This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, and will finally be full \LaTeX{}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reserves the namespace |fnpp|. Due to the age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obey the namespace throughout, this has to be chan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 \fnpp@loaded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fnpp@loaded{$StyleRevision: 2.5 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ckageWarningNoLine{footnpa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Some other package already uses namespace `fnpp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Let's identify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is explained in the implementation docu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rcs|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RCSPackage#1#2 $#3: #4 #5\endRCS $#6: #7 #8\endRCS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\date{#4}\def\id{v#7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ovidesPackage{#1}[\date\space\id\space #2]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CSPackage{footnpag}{numbering footnotes per 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tyleDate: 1995/08/04 00:18:34 $: 9999/00/00 \end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tyleRevision: 2.5 $: 0.0 \end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is module is supported. Send bug reports,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version may be retrieved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ftp.th-darmstadt.de| [130.83.47.112], directory |pub/tex/latex|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there as a gzipped tar file. (The information on the IP~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ated August~3,~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have changed, although this is very unlikely.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nameser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is is freely distributable software; you can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odify it under the terms of the GNU General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the Free Software Foundation; either version~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ithout any warranty}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merchantability} or \textbf{fitness for a particular purpo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|License| along with this package; if not, wri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, Inc., 675~Mass Ave, Cambridge, MA~02139,~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Before we start we declare some shorthands for categor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claring the underscore~`(|_|)' as letter we can use it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(I agree with \textsc{D.~Knuth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\identifier_several_words_long| is more readab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IdentifierSeveralWordsLong| and in every case better than |\p@@@s|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a \LaTeX{} module the at sign is a letter anyhow;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use the ``private'' \LaTeX{} macros; and with the undersc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our own macros more readable.  But as we have to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code at the end of this macro file we store its form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rol sequence |\CatUsCode|. This method is better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group because not all macros have to be defined global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body might use more modules from me, this cseq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 \CatEscape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CatEsca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CatOpe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CatClose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CatIgnore=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CatLetter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CatOther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CatActive=13</w:t>
        <w:tab/>
        <w:tab/>
        <w:t>% is defined in Plain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CatUsCode=\catcode`\_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_=\CatLetter</w:t>
        <w:tab/>
        <w:tab/>
        <w:tab/>
        <w:t>% top level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Let's regard the implementation strategy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one page is determined at (nearly) random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ynchronous invogation of the output routine, we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numbers to every footnote subsequently between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a footnote at the top of a page will perhaps ge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output is triggered and there is no way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e problem is like forward references to text place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lved in a similar fashion. We need two \TeX{} run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right but this is acceptable (who's got a finish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ne run?!). In the first run we gather up in a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ere the footnotes are standing and in the seco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dentify all footnotes if we write their numb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file, so each footnote gets an unary name buil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|\foot_name_no|. The name is `|f@|\&lt;nameno&gt;', where \&lt;name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ootnote name number. This name building scheme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, e.g.\ the insertion of a new footnote destro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the former run about the following footnotes. If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knowledge about the document type we are using and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hich is in effect we could insert other counters (e.g.\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numbers)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Determing the footnot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with the initialization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We need a file descriptor, |\foot_file|, which we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eraction. The name of the file is built from the job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`|.fot|' (I hope that no macro package uses this suff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\init_footnote| macro read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otnote file if it exists (|\ifeof| returns tru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xist). The description of the reading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|\read_foot_file|) is deferred until we know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 After reading, the file is closed and we can open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For security, i.e.\ to have a defined minimal content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rite |\relax| to the file. In the end the macro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|\relax| to allow calling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read\old_foo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write\foo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_file_name{\jobname.fot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it_footnot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penin\old_foot_file\foot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eof\old_foot_file  \closein\old_foo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 \closein\old_foo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ad_foo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mediate\openout\foot_file\foot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mediate\write\foot_file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let\init_footnot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Remember, that we use |\foot_name_no| for the gene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each footnote.  The actual number of the footnote ma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|\c@footnote|, the \LaTeX{} footnot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 of every footnote |\init_footnote| is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the handling is initialized (this especi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otnote numbers are read in by the first footn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foot_name_no  % for generating footnote mark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It remains an open problem how to get the numbers the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numbering must be initialized to zero in the out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 footnote must increment this footnote numbe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at is expanded during the output process i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tself and the |\write|'s, but the expanded tok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\write| are written out, not interpreted. Well, the idea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fer the counting to the second run and writ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this to the file. The counting is then done whi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otno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at means that the output routine adds entr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@footnote = 0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 footnote adds an entry tha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advance\c@footnote by 1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def\csname f@|\&lt;nameno&gt; |\endcsname{\number\c@footnote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nameno&gt; is replaced by the current footnote n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e macro |\fnpp_next_footnote| determines the next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stores it in |\c@footnote|, the official \LaTeX{}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. This counter is used since |\footnotetext| constru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n the footnote text from it. One can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\fnpp_next_footnote| is a non-typical way to step this count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iterator instead of an incrementer like |\stepcounte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of |\foot_name_no| must not be postponed until |\output|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ecause there may be more footnotes coming on this page tha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first define the macro |\do_write|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write| and the expanded tokens which are to be put out. Every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not be expanded is prefixed by |\string| (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kens that represent the token name). A |\space|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to separate |\csname| from |f|. The |\xdef| in the (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code of |f@|\&lt;nameno&gt; is needed because the footno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d in within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riting the entry to the footnote file the numb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is set to~0 if it is not already defined (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pp_next_footnot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it_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advance\foot_name_no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do_write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write\foot_fi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string\advance\c@footnote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string\expandafter\x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string\csname\space f@\number\foot_name_no \endcsn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string\number\c@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c@footnote 0\csname f@\number\foot_name_no \endcsname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It remains the reading of the footnote file. We have to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with names containing `|@|' characters. This will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mode, so we ignore lineends to discard undesir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ad_foot_fi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atcode`\@\CatLetter \catcode`\^^M\Cat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put \foot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Connection to the outp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write the footnote number reset code at the start of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The most easy way to do this is to add an |\immediate\write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p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routine has no associated hook. (It should, of cour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exotic wish.)  So we have to add our code to it by re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seq. In a former version we really rebound |\output|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leftover from the plain \TeX{} version. Then we had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|\output| invocations, which column we're in, etc. Now we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internals of \LaTeX{}: |\@outputpage| does the real ship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just prepend our write to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 code must not be written when no footnote was given b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heck for the binding of |\init_footnote| to detect thi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elax| after the first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fnpp_orig_outputpage=\@outpu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utputpag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 \init_footnot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mmediate\write\foot_file{\c@footnote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pp_orig_outpu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may be produced by |\footnote|, or by |\footnotemark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\footnotetext| (the former creates the mark, the latter the 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ark). All these tags have an optional argument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all be used to create the mark for this specific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define only the handling of macro invocations without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e original bindings are made available in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in case footnotes are used for unusual things.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n title matters below, for an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FnppOrigFootnote=\footnote</w:t>
        <w:tab/>
        <w:tab/>
        <w:t>% save origina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FnppOrigFootnotemark=\footnot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nextchar[%</w:t>
        <w:tab/>
        <w:tab/>
        <w:tab/>
        <w:t>% ] (Ema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@x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fnpp_next_footnote \@xfootnote[\the\c@footnote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mark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nextchar[%</w:t>
        <w:tab/>
        <w:tab/>
        <w:tab/>
        <w:t>% ] (Ema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@xfootnot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fnpp_next_footnote \@xfootnotemark[\the\c@footnote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Footnote tags in minipages behave a bit differently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footnote| and |\footnotetext| create minipage-local foot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|\footnotemark| creates a `global' footnote mark. I.e.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make a footnote in a minipage that shall go on the pag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specify |\footnotemark| in the minipage and |\footnotetext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. |\footnotetext| uses the current value of the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, since we set it by |\fnpp_next_footnote|, every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makes a hook available to setup the minipage enviromen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initialized in a way that their own hook-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work. No comment\,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 \@minipagerestor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minipagerestore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g@addto@macro\@minipagerestor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footnote\FnppOrig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footnotetext\FnppOrigFootnot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But footnotes are used for other things, too. E.g.,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ion or acknowledgements in title matters.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\thanks| that uses |\footnotemark| to construct the respective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of |\thanks| is done by |\maketitle| that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counter afterwards. But that reset does not work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as the footnote counter value is not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solution is to reset |\footnotemark|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|\maketitle|. We can do that in a group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 of |\maketitle| should be global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fnpp_orig_maketitle=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tit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\let\footnotemark\FnppOrigFootnot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npp_orig_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fter all we're finished with this module. We must no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underscore cat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_=\CatUs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I would like to thank those who helped me to improve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particular, XXX provided XXXsubstantial part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sc{Frank Mittelbach} gave the impulse to make real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ut of the former plain \TeX{} code. (Actually, that'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 as it sounds. I threw half the code away and use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upplied by the \LaTeX{} kernel, then I added a few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minipages and front ma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\PltxPreSect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rcs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yleLog: footnpag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vision 2.5 1995/08/04 00:18:34 sch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\LaTeXe{} package from this sty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is a separate document now, that's b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Started to change the distribution into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s to the `supported bundle guideline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vision 2.4 1995/01/01 18:54:00 sch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s are supported now, |\footnotemark|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in minipages and title matter are handled correctl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hancements requested by Frank Mittel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th|&lt;mittelbach@mzdmza.zdv.uni-mainz.de&gt;|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rewrite to a \LaTeXe{} package. Rearranged the code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internals. In particular, |\@outputpage| is now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|\output|. I can throw away all checks for speci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, which column we're in, etc., this way.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hanges and some minor details are missing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vision 2.3  1994/12/31  13:26:31  sch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messages were produced on pages without footnot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otnote. I had to check if the footnote handling is initializ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g reported at 25 Dec 93 by Frank Thomas \path|&lt;frank@glocke.robin.de&gt;|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paired at 14 Jan 94, but change was not committed until 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vision 2.2  1993/02/02  11:04:18  sch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footnote was within a group, the footnot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itialized a second time by the first footnote outside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cond initialization all information about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was discard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g reported on 01 Feb 93 by John Lu \path|&lt;luj@ecn.purdue.edu&gt;|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vision 2.1  1991/11/07  19:58:34  sch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for a new distribution, documentation is now in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irst chapter where user interface and problems ar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vision 1.2  1989/04/21  00:00:00  sch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the usability in LaTeX (|\twocolumn|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 own stream for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counter with |\immediate\writ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rovements pointed out by Chris Thompson [CET]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rcs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\textsl{Pre-RCS version histo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Version 1.1 removed a |\begingroup| (88-10-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Version 1.0 was released in August, 1987. Actually,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to \TeX{}h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Local Variables:</w:t>
      </w:r>
    </w:p>
    <w:p>
      <w:pPr>
        <w:pStyle w:val="PreformattedText"/>
        <w:bidi w:val="0"/>
        <w:jc w:val="left"/>
        <w:rPr/>
      </w:pPr>
      <w:r>
        <w:rPr/>
        <w:t>mode: LaTeX</w:t>
      </w:r>
    </w:p>
    <w:p>
      <w:pPr>
        <w:pStyle w:val="PreformattedText"/>
        <w:bidi w:val="0"/>
        <w:jc w:val="left"/>
        <w:rPr/>
      </w:pPr>
      <w:r>
        <w:rPr/>
        <w:t>TeX-brace-indent-level: 4</w:t>
      </w:r>
    </w:p>
    <w:p>
      <w:pPr>
        <w:pStyle w:val="PreformattedText"/>
        <w:bidi w:val="0"/>
        <w:jc w:val="left"/>
        <w:rPr/>
      </w:pPr>
      <w:r>
        <w:rPr/>
        <w:t>indent-tabs-mode: t</w:t>
      </w:r>
    </w:p>
    <w:p>
      <w:pPr>
        <w:pStyle w:val="PreformattedText"/>
        <w:bidi w:val="0"/>
        <w:jc w:val="left"/>
        <w:rPr/>
      </w:pPr>
      <w:r>
        <w:rPr/>
        <w:t>TeX-auto-untabify: nil</w:t>
      </w:r>
    </w:p>
    <w:p>
      <w:pPr>
        <w:pStyle w:val="PreformattedText"/>
        <w:bidi w:val="0"/>
        <w:jc w:val="left"/>
        <w:rPr/>
      </w:pPr>
      <w:r>
        <w:rPr/>
        <w:t>TeX-auto-regexp-list: LaTeX-auto-regexp-list</w:t>
      </w:r>
    </w:p>
    <w:p>
      <w:pPr>
        <w:pStyle w:val="PreformattedText"/>
        <w:bidi w:val="0"/>
        <w:jc w:val="left"/>
        <w:rPr/>
      </w:pPr>
      <w:r>
        <w:rPr/>
        <w:t>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