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aa.doc version 1.1 as of 25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LAA.DOC,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tyle file from Springer-Ver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tronomy and Astrophysics Mai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for use with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report all errors via e-mail to SPRINGER@DHDSPRI6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o the address mentioned on page 2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l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xviipt{\rm L\kern-.36em\raise.3ex\hbox{\xviipt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ontii{\the\textfont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xtfontii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xtfontii M}\kern-.125em{\textfontii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itemi}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alpher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labelenumi}{(\alph{enumi})}\begin{enumer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labelenumi}{enumi}\end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14.5true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fboxsep}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rule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ibTeX}{{\sc Bib}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aa}{\LaTeX{} A\&amp;A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sun}{M_{\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sting}[1]{\begin{verbatim}\inpu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monstration article for 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m}{\ {\rm 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G}{\ {\rm m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yn}{\ {\rm dy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rg}{\ {\rm e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kpc}{\ {\rm kp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yr}{\ {\rm y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ecnd}{\ {\rm 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sol}{M_{\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raa}{ARA\&amp;A}   % Annual Review of Astronomy and Astro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fz}{Afz}       % Astrofiz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j}{AJ}         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zh}{AZh}       % Astronomicekij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aa}{A\&amp;A}      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as}{A\&amp;AS}     % Astronomy and Astrophys. Supplem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ar}{A\&amp;AR}     % Astronomy and Astrophysic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pj}{ApJ}       % Astron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pss}{Ap\&amp;SS}   % Astron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aas}{BAAS}     % Bulletin of the American Astron.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jaa}{JA\&amp;A}     % Journal of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nras}{MNRAS}   % Monthly Notices of the Roy. Astron.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at}{Nat}       %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asj}{PASJ}     % Publ. of the Astron. Society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asp}{PASP}     % Publ. of the Astron. Society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aspc}{PASPC}   % Publ. Astron. Soc. Pacific Conf.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jras}{QJRAS}   % Quart. Journal of the Royal Astron.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ci}{Sci}       %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ova}{SvA}      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asav}{Ric.~astr.~Specola astr.~Va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icherche Astronomicha. Specola astronomica Vat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ca}{Scient.~Am.}   %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tel}{Sky Telesc.}  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psrev}{Space Sci.~Rev.} 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hfl}{Phys. Flu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hrev}{Phys. Re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prph}{Rep. Prog. Ph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mph}{Rev. Mod. Ph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jplph}{J. Plasma Ph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jmph}{J. Math. Ph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jgeores}{J. Geophys. R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mytitlebigfont}{cmr10 scaled \magstep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mytitlefont}{cmr10 scaled \magste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aselinestretch}{4}\small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titleb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tit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Journal\\[3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Verla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A\&amp;A style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aselinestretch}{1}\small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 at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as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p{.5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&amp; Springer-Verla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New Technologies/Product Develope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P.O.~Box 10528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D-6900 Heidelberg 1, FRG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x-P dial:    &amp; FRG 456 221 430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If you do not yet have an account,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for your name; then simply leave a mess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The file name should be your nam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tate, e.g. smith-texas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:     &amp; SPRINGER @ DHDSPRI6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          &amp; 46\,17\,23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      &amp; (0) 62\,21 43\,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iling address for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@{}l@{\extracolsep{\fill}}ll@{\extracolsep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Lequeux (Editor in Chief) &amp; M.~Grewing (Editor in Chief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.~R.~Pottasch (Letters Edit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and Astrophysics   &amp; Astronomy and Astrophysics   &amp; Kapt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tronomical Institu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Office             &amp; Editorial Office  &amp;  P.O.~Box 8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ire de Meudon       &amp; c/o Astronomisches Institu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L--9700 AV Groning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-92\,195 Meudon Principal Cedex &amp; Waldh\"auserstra\ss{}e 64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etherland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&amp;    D--7400 T\"ubingen     &amp;     Tel. (31-50) 63\,40\,93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33-1) 45-07-06-30 &amp; Fed.~Rep.~of Germany &amp; Telex (44) 53\,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tars n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 (42) 27\,09\,12 obsastr &amp; Tel. (49-70\,71) 29\,49\,82 &amp;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31-50) 63\,40\,33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 (33-1) 46\,26\,62\,93 &amp; Telefax (49-0\,70\,71) 29\,34\,5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Telex (41) 7\,262\,714 ait 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&amp; E-M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AANDA @ FRMEU 51         &amp; Datex-P 02\,62-45\,707\,130\,03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ESIOA::AANDA            &amp; SPAN AITMVX::AAP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9-track 1600 bpi magnetic tape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sty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nal version together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netic tape\/}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and the final DVI-file and {\em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n each is identic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coded with \LaTeX{} but not with the \laa{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not using Monotype Times fonts (MT fonts)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electronic processing; they will be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art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 Astronomy and Astrophy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it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here strictly to these instructions; {\em the \laa{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use the commands of standard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e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with little work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the A\&amp;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a{}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A\&amp;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it will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vented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Sect.~\ref{contbegi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A\&amp;A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, etc.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~\ref{refed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\LaTeX{} installation, especi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FONTS.TEX|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warning: \verb|No \boldmath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ze, using \unboldmath.| This can be ignored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with the original MT fonts it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using \LaTeX{} but not coded and formatted with the \laa{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em without} using MT fonts will have to be processed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paring the final version for sub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the {\em final} version of an article to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uthors must run \LaTeX{} with the MTLPLAIN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it twice if you have citations or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original Monotype Times fonts (MT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ulated, i.e. the length of lines, paragraphs,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word divisions are absolutely identical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us, proofreading becomes unnecessary and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times are shortened. The installation of the MT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page \pageref{mtin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vise using M\LaTeX{} (see Sect.~\ref{mlate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nts will be only a simulation of the Mo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appear well proportioned on your ow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, for example, HP Laserjet, Apple 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eneral Postscript capable prin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utomatically corrected i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er from Arbortext will work with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however, other preview program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textwidth}{-1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parbox{\textwidth}{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work using this sty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ogether with the disk or magnetic tape}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and the final DVI-file and {\em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n each is identical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textwidth}{1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5mm}}l@{\hspace{5m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amp;Files&amp;Cont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tex|&amp;{\em laa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General instructions (this document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tex|&amp;{\em laa.dem} &amp; Run this to get a sample outpu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tex|&amp;{\em laa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{\rm \laa{}} file for use with normal CM-Fon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tex|&amp;{\em laam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{\rm \laa{}} file for use with MT-Fonts.\\[1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|&amp;{\em aa.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ist of thesaurus codes (print it using the pla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lain\aa.cm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your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tex filename| or \verb|mlatex file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itations or reference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with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refereeing process (and to yiel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s!), please generate a ``referee version'' (singl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line spacing), before using the M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following document-sty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verb|\documentstyle{laa}| (or see in laatext.d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referee]{l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ance of your paper, delete this option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\protect\laa{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a{} file is an adaptation of the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article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 \laa{} file is invoked by requesting ``laa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style|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la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ther document-style options except for \verb|referee|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ticles already coded with 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tect\laa{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dapt it a posteriori to \laa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using \LaTeX{} but not coded and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a{} file cannot be accepted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they will have to be processed in 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f th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aa{} file has been carefully designed to produce 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macros or definitions, insert them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la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own macros or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,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~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that appears in the running text is produced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\verb|$| signs, e.g. \verb|$ x^{2} $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x^{2}$.\label{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mulas are 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 us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in parentheses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break equations, please use the eqnarr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.~3.3.5 on p.~49 of the \LaTeX{}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insert a blank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, e.g.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\quad or \quad \verb|\left[| \quad and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\quad or \quad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the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;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any textual elements within formul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roman. 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eff} = 5\,10^{9} \mbox{ K}$|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eff} = 5\,10^{9} \mbox{ K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K}$| produce $T_{\rm K}$ (K = Kelvi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m_{\rm e}$| produce $m_{\rm e}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scripts or 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box| command: \verb|\mbox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utomatically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``d'' used as ``differential sign'' and ``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``exponential function'' from norm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``d'' and ``e'' for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{2}$O not {\em H$_{2}$O\/}, H$\alpha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${\alpha}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tle, subtitle, and all headings should not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for the first letter and any other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pitalized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ap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Paper,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but only when used with numbers, e.g. Fig.~3, Table~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II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~4.3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bbreviations, and the open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\/}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in running text followed by a number {\em unles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at the beginning of a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., Sect., Fig., Eq.; e.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depicted in Fig.~5. Figure 9 reveals that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be referred by the abbrev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.'' and the respective numbe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q.~(14). However,  when the reference co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, the unabbreviated word ``Equ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e.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(14) is very important. However, Eq.~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ctive galactic nuclei (AGN), magnetohydrodynamic (MH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names or concepts are also mentioned in the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defin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ar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ation can be found in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Webster's\/} (and this also applies to British u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s abbrevation are considered to be in gener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alicized. E.g. et al., cf.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tion number and thesauru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he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rticle is published, the title and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the table of contents under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e.g. ``Cosmology'', ``Extragalactic astronomy'' etc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dex (and later in the 5-year index) your artic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tween one and six (maximum) different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key words). For computer storage and sor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{\em section number\/} and {\em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s\/} are typeset above the title in the pag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 subject sections are listed on the first p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journal. The list of thesaurus code numbers (rev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9) is to be found on pages 471--473 of the 1989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A\&amp;A 226/2, December II, 1989). These numb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headings (or key words) used in the ann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aurus{&lt;thesaurus cod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on ``Magnetohydrodynamic shock waves''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~3 (``Extragalactic astronomy'') and will be listed in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nder ``Acceleration mechanisms'' (01.0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alaxies: jets o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.13.1) and ``Hydromagnetics'' (08.01.1). The complete coding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boldfa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,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(note that the codes within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aurus{03(01.01.1; 07.13.1; 08.01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thesaurus codes and their meanings ar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laa.the} in the root director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to be \TeX{}'ed using the plain\,\TeX{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lain\aa.cm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title of your artic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your sub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tle and the subtitle should not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letter and any other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or \verb|\sub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ivided, please use the code \verb|\\| \ \ 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 of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 for each name is: initi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name(s) followed by the famil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first author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second author's name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hould be separated by \verb|\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have different affiliations, each nam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es should be attached to eac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please provide a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print request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ffprints{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r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the firs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second institute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usual \LaTeX{} the \verb|\and| command is also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 to the title block other than addr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to the title, subtitle, author's names o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needed, please code immediately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otnote indicator should be placed. Thes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by asterisks ($\star$). Please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es of receipt and accep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es of receipt and accept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will be fixed by the editors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sher, please make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ate{Received date; accepted dat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inserted later in the format {\tt mon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:}\verb|\date{Received June 2, accepted September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the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commands described so far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ormat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the work done so far will produce {\em no\/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example of the beginning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your abstract (summar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&lt;keyword -- keyword -- keyword 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re is no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begin{abstract}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of your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 and uniformity, authors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six key words which are identical 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thesaurus codes in Sect.~\ref{thescode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``Key words'' appea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arated by an en-dash (see Sect.~\ref{finet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blank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complete example for the begi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aurus{03(01.01.1; 07.13.1; 08.01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gnetohydrodynamic shock w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I. Investigation of the structure of hot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galactic radio j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N.~Copernicus\inst{1} \and G.~Galilei\inst{1,2} 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P.~Hubble\inst{2,3} \and I.~Newton\inst{4}\thanks{On le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-Planck-Institut f\"ur Radioastronomie, Auf dem H\"ugel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5300 Bonn 1,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d C.~Ptolemaeus\inst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ffprints{E.P.~Hu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Institute of Physics, Pedagogical University, Pl.~Slowi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PL-65-069 Zielona Gora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o di Fisica Generale, Via Pietro Giuria 1, I-1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no, Ita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ard-Smithsonian Center for Astrophysics, 60 Garde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38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gh Observatory, Armagh, BT 61 9 DG, 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Astronomy, University of Athens, Panepistimi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-15771 Zografos, Gree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Received date; accepted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f special relativistic magnetohydrodynamic shock wa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acceleration mechanisms -- galaxies: jets of -- hydromagne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main title and subtitle, headings should not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for the first letter and any othe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capitalized. Similary, headings -- except for italic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produced by \verb|\paragraph{...}|) -- have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ings will be automatically numbered by the following mak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n italic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. 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. 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1.1. This is a thir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n italic run-in heading.}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n regular roman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net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p{.7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 &amp; a thin space, e.g.\ between number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igit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spac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 &amp; en-dash; two strokes, without a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 &amp; em-dash; two strokes, with  a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 &amp; hyphen; one stroke, no space at either end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 &amp; minus, in the text {\em only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~|     &amp; tilde between parts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 km, 1\,000\,000 s, NGC 468\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n, early-type, metal-poor,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~h.c.~Rockefeller-Smith and Prof.~Dr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 km, 1\,000\,000 s, NGC 468\,32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n, early-type, metal-poor, non-relativist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~h.c.~Rockefeller-Smith and Prof.~Dr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specified. {\em Emphasiz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\/}) should be used for emphasi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hspace{.5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 &amp; {\em Emphasized Tex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 &amp; Vectors may only appear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te below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$\vec{A} \times \vec{B} \cdot \vec{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$\vec{A}\times\vec{B}\cdot\vec{C}$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$\vec{A\/}^{\rm T} \otimes \vec{B} \otimes \vec{\hat D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yields $\vec{A\/}^{\rm T} \otimes \vec{B} \otimes \vec{\hat D}$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ens{Symbol}| &amp; Tensors may only appear in math 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tens{ABC}| yields $\tens{ABC}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vectors are typeset as boldface italic symbols. Bu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\LaTeX{} installation, especially the file \verb|LFONTS.TEX|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the vectors printed as normal mathematical symbol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ic typeface. You then will get the \LaTeX{} warning: \verb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math typeface in this size, using \unboldmath.| This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the final version with the original MT fon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em first nes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em second nes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nes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nes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 positioning of floating objects (i.e.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at the end of development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also Sect.~3.6.2 on p.~6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, including the legend, must not exceed 23~cm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 figures will be swallowed by \LaTeX{}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No\/} figures ({\em line drawings, halftone figures\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em figures containing halftone areas\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ted in, these will be reprodu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enclosed separately in camera-ready form (gloss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to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~cm free above the box for the figure and 0.5~c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{\em actual\/}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gures of width up to 8.8~cm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igur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icplace{x c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[ ]{...text of caption...}|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[ ] to save auxiliary spac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igur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 of width up to 8.8~cm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rule[-1.6cm]{7.8cm}{0cm}\phantom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 of width up to 8.8~cm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gures of width up to 18~cm (extending 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igure*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icplace{x c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[ ]{...text of caption...}|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[ ] to save auxiliary spac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igure*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place{1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 of the figure of width 18~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ending 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The following overfull \string\hbox\spac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the box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intentionally wider than the \string\textwidth\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to demonstrate the output of double 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rule[-0.9cm]{17cm}{0cm}\phantom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This is the ca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f width 18~cm (extending 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em above\/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\-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necessary and should on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ptional cases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ables must not exceed 23 cm. Taller tables will be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aTeX{}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LaTeX{} of width up to 8.8~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for simple coding of a table we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ice for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continuing your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vironment you need an empty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sun$ &amp; $beta_{0}$ &amp; $T_{\rm c6}$ &amp; $\gamma$ &amp; $N_{\rm crit}^{\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sun$ &amp; $\beta_{0}$ &amp; $T_{\rm c6}$ &amp; $\gamma$ &amp; $N_{\rm crit}^{\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amp; $N_{\rm crit}^{\rm Te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LaTeX{} of width up to 18~cm (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 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 &amp;(m) &amp; (s)    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(mJy) &amp; (mJy) &amp;  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   &amp;  &amp; 27      &amp; 26       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*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 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 &amp;(m) &amp; (s)    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(mJy) &amp; (mJy) &amp;  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   &amp;  &amp; 27      &amp; 26       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similarily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table}|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verb|\begin{table*}| for double-column t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[ ]{... text of caption ...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pace{x cm}| \quad \verb|x|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needed for your t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table}| \quad or \verb|\end{table*}| for double-colum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nowlegements{This research was partially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forschungsbereich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ements This research was partially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forsch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verb|\appendix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sectioncounter etc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actual appendix by typ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Appendix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p.~44~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\pageref{mat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@{\hspace{2.5cm}}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 Input &amp; Explanation &amp;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|     &amp; less or approx       &amp; $\la$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a|     &amp; greater or approx    &amp; $\g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tsto| &amp; gets over to         &amp; $\getsto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cor|    &amp; corresponds to       &amp; $\cor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 &amp; less or equal        &amp; $\lid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id|    &amp; greater or equal     &amp; $\gid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ol|    &amp; similar over less    &amp; $\sol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sog|    &amp; similar over greater &amp; $\sog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e|    &amp; less over simeq      &amp; $\lse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se|    &amp; greater over simeq   &amp; $\gse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 &amp; greater over less    &amp; $\grole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leogr|  &amp; less over greater    &amp; $\leogr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a|    &amp; less over approx     &amp; $\loa$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oa|    &amp; greater over approx  &amp; $\go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characters in 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@{\hspace{2cm}}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 Input &amp; Explanation &amp;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n|      &amp; sun symbol            &amp; $\sun$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degr|     &amp; degree                &amp; $\degr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iameter| &amp; diameter              &amp; \diame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sq|       &amp; square                &amp; \squareforq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d|       &amp; fraction of day       &amp; \fd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h|       &amp; fraction of hour      &amp; \f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m|       &amp; fraction of minute    &amp; \fm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s|       &amp; fraction of second    &amp; \f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dg|      &amp; fraction of degree    &amp; \fdg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p|       &amp; fraction of period    &amp; \f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arcs|    &amp; fraction of arcsecond &amp; \farcs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arcm|    &amp; fraction of arcmin    &amp; \farc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rcsec|   &amp; arcsecond             &amp; \arcsec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arcmin|   &amp; arcminute             &amp; \arcm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\verb|$\Re$| which yields $\Re$, and \verb|$\Im$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the imaginary parts of a complex number withi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nstead \verb|$\mbox{Re}$| (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box{Re}$) or \verb|$\mbox{Im}$| (which yields $\mbox{Im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{\cal AB}$| which yields ${\cal 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also named specia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@{\hspace{2cm}}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 Input &amp; Explanation &amp;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c$| &amp; complex numbers    &amp; $\bbbc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f$| &amp; blackboard bold F  &amp; $\bbbf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h$| &amp; blackboard bold H  &amp; $\bbbh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k$| &amp; blackboard bold K  &amp; $\bbbk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m$| &amp; blackboard bold M  &amp; $\bbbm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n$| &amp; natural numbers N  &amp; $\bbbn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p$| &amp; blackboard bold P  &amp; $\bbbp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q$| &amp; rational numbers   &amp; $\bbbq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r$| &amp; real numbers       &amp; $\bbbr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s$| &amp; blackboard bold S  &amp; $\bbbs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t$| &amp; blackboard bold T  &amp; $\bbbt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z$| &amp; integer numbers    &amp; $\bbbz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one$| &amp; symbol one       &amp; $\bbbone$  &amp;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mall capit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pitals are used for roman numerals denoting ``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zation'' e.g.\ H\,{\sc i}, H\,{\sc ii} region, C\,{\sc iv}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|H\,{\sc i}|, \verb|H\,{\sc ii} region|, \verb|C\,{\sc iv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ente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home-grown symbols, we need a list of the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ckage automatically produces a list of all special symbol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of the form \verb|\special| xx where xx is a roman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define your symbols giving them names \verb|\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ii| etc. or assign these names as ``alias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\peter{...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\speciali =\peter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makros work without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verall information on the refere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bbreviate journal names according to the lists 16.2 and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; Ekeland et al. 1985, Theorem 2; Jones \&amp;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~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~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'', ``b'' etc., e.g. (Smith 1982a; 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ow to code 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urname of the author for your ci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plicitly, leaving the year up to \La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ite{&lt;label name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only the appropriate year a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the command \verb|\bibitem[&lt;year&gt;]{&lt;label name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\&amp; Ekeland (\cite{clar:eke}); the minimalit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(after running your programm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dots{}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\&amp; Ekeland (\cite{clar:eke}); the minimality \do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 1982,  Nonlinear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~Rat.~Mech.~Anal., 78,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5]{milani:nobi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i, A., Nobili, A.M. 1985, A\&amp;A, 144,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 1982,  Nonlinear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-value problems for Hamiltonia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~Rat.~Mech.~Anal., 78,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5]{milani:nobi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i, A., Nobili, A.M. 1985, A\&amp;A, 144,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s of frequently used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\&amp;A   &amp; Annual Review of Astronomy and Astrophysic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      &amp; Astrofiz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      &amp; Astronomical Journal (th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Zh      &amp; Astronomiceskij Zhurn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\&amp;A     &amp; Astronomy and Astrophysics (Letters indicated by numbe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\&amp;AS    &amp; Astronomy and Astrophysics Supplement Se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\&amp;AR    &amp; Astronomy and Astrophysics Review (th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      &amp; Astrophysical Journal (the) (Letters indicated by numbe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S     &amp; Astrophysical Journal Supplement Series (th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p\&amp;SS   &amp; Astrophysics and Space S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S     &amp; Bulletin of the American Astronomical Socie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A\&amp;A    &amp; Journal of Astronomy and Astrophysic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AS    &amp; Monthly Notices of the Royal Astronomical Socie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     &amp; Na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J     &amp; Publications of the Astronomical Society of Jap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P     &amp; Publications of the Astronomical Society of the Pacif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PC    &amp; Ditto, Conference Proceeding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AS    &amp; Quarterly Journal of the Royal Astronomical Socie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     &amp; S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      &amp;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s of less frequently used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AU acrony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35\textwidth}p{.6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Astron.~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cta Astronomica Sin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cta Astronom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.~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rkiv for Astronom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~Na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stronomische Nachricht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.~J.~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ustralian Journal of Physic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.~J.~Phys.~ Astrophys.~Su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ustralian Journal of Physics Astrophysics Supple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.~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hinese Astronom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.~R.~Acad.~Sci.~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mptes Rendus de l'Acad\'{e}mie des S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International Astronomical Union, Circul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us  &amp; Icaru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r. Astron.~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Irish Astronomical Journ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R.~Astron.~Soc.~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Journal of the Royal Astronomical Society of Canad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~R.~Astron.~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emoirs of the Royal Astronomical Socie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~Soc.~Astron.~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emorie della Societa Astronomica Italian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.~Astron.~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itteilungen der Astronomischen Gesellschaf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~Notes Astron.~Soc.~S.~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onthly Notes of the Astronomical Society of Southern Afr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&amp; Observatory (th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.~Trans.~R.~Soc.~London,~Ser.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hilosophical Transactions of the Royal Society of London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eries 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~Astron.~Soc.~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edings of the Astronomical Society of Australi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~Mex.~Astron.~Ast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evista Mexicana de Astronomia y Astrofis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.~Astron.~Specola~Vat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icerche Astronomiche. Specola Vatican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~Am. &amp; Scientific Americ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elesc. &amp; Sky and Telescop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i.~Rev. &amp;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use of\/ {\rm\BibTeX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use \BibTeX{} to produce your referenc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s bibliography style according to the thin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We are working on an A\&amp;A bibliography style for \BibTeX{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yet 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 patient until the next releas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install and use M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m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the final version of an article to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uthors must run \LaTeX{} with the \verb|MTLPLAIN|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ir \LaTeX{}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original Monotype Times fonts can be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length of lines, paragraphs, widt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divisions are absolutely iden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ersion. Only then is it not necessary f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proof; at the same time, publication times ar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VI-file directly drives the typesetting machi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MT fonts only, CM fon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the standard \LaTeX{} format fil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TLPLAIN.FMT| must be used by \TeX{} for thi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PC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with the MT fonts contain an install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some configurations of your machine (e.g.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containing the \TeX{} program etc.). T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appropriate directories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\TeX{} and the MT fonts must be installed so that M\LaTeX{}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.EXE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\verb|MTLPLAIN.FMT| file, you have to call \TeX{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 using the command \verb|TEX| \verb|MTLPLAIN /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``\verb|*|'' appears, ``\verb|\dump|'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e file produced, \verb|MTLPLAIN.FMT|,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\TeX{} normally looks for its ``forma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TLPLAIN.FMT| is a special format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\TeX{}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M fonts (computer modern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T fonts (Monotype Times fonts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MT fonts may involve an additional tim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mtin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, as a variety of new directories are produced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quad}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pct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\backslash$tex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\backslash$textf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\backslash$texfm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\backslash$pix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$\backslash$pk150 &amp;  $\backslash$pk18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\backslash$pk210 &amp;  $\backslash$pk2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$\backslash$pk270 &amp;  $\backslash$pk3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\backslash$pk330 &amp;  $\backslash$pk35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$\backslash$pk360 &amp;  $\backslash$pk42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\backslash$pk425 &amp;  $\backslash$pk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$\backslash$pk510 &amp;  $\backslash$pk6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\backslash$pk625 &amp;  $\backslash$pk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directories correspond to the standard \TeX{}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hierarchy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other systems; to check thi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of your CM pixel files. If the directory names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names when ask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nter- or screen-driver must be instructed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 pix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rivers have a configuration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onts available to the printer. There the M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dded. Please refer to your driv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normally given to the p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program are \verb|\pctex\pixel\pk|\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trouble at this point, please call for assist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~\pageref{assi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T fonts have been installed and the file \verb|MTLPLAIN.FM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e user can start M\LaTeX{}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 &amp;MTLPLAIN &lt;filename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mini, micro or mainframe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nd organizational reasons, no guide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the installation of MT fonts in larg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VAX, IBM). Users are kindly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T fonts installed by a \TeX{}nici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with appropriate knowledge of \TeX{}. Whe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, M\LaTeX{} must be initialized b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|INITEX MTLPLAIN|''; when ``\verb|*|''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|\dump|''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duced, \verb|MTLPLAIN.FMT|, mus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``FORMATS''. The local \TeX{}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ell users how to start up M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utput example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you will find the file {\em laa.dem}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ATEX} containing the \LaTeX{} source of a typical artic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in the case of any problems. To gain an overall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yle and layout of A\&amp;A articles, please als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