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to programem je mo�n� �esk� a slovensk� texty p�ev�d�t mezi r�z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vol�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OCS [options] i_file [options] [o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            n je ��slo ud�vaj�c� typ k�dov�n� vstupn�ho souboru V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m             m je ��slo ud�vaj�c� typ k�dov�n� v�stupn�ho souboru V�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konverze v�ech mal�ch p�smen na ve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konverze v�ech velk�ch p�smen na 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konverze nahrazuj�c� diakritick� p�smena nediakritick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nebude se prov�d�t n�sleduj�c� �inn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ud je v prvn�ch 10 ��dc�ch posloupnost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dofdefsfromcstoc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s�no od prvn�ho sloupce), pak se v�echny ��dky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��tku souboru a� do ��dku obsahuj�c�ho zm�n�nou posloup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budou kop�rovat do v�stup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_file          vstup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file          v�stupn� soubor (pokud nen� zad�n, je toto�n� se vstupn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jsou zad�ny ��dn� parametry, pak se vyp��e pouze j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vka n�pov�dy. Tat�� obrazovka se vyp��e, pokud dojde b�hem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k n�jak� chyb�. Povolen� parametry jsou (parametr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en� mezeram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soubor�:  0 - sedmi-bitov� text obsahuj�c� TeXov� ��dic�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 akcentovan� p�s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k�d brat�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k�d PC-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k�d ISO-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k�d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k�d IBM str�nka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k�dov�n� z Cor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ratov� k�d :    0 - �sp��n� 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�patn� po�et parame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�patn� k�dov� str�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�patn� vstup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4 - ostatn� chy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uveden parametr -i nebo -o, pak typ k�dov�n� vstupu i v�stup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�. Nen�-li uveden ani jeden z t�chto parametr�, pak program k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hybo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prob�h� t��f�zov�. Nejd��ve se zdrojov� text p�ek�duj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ho k�du do referen�n�ho, v referen�n�m k�dov�n� se vykon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 konverze mal�ch a velk�ch p�smen �i odstran�n� diakrit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�nek, pak se referen�n� k�d p�evede do v�stupn�ho k�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pou�it pro v�stupn� soubor k�d 0 (p�epis akcentovan�ch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��dic�ch posloupnost� TeXu), bude na za��tek souboru vlo�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��dk� obsahuj�c� definice pot�ebn� k naps�n� n�kter�ch �es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vensk�ch znak� --- �, �, �, � (viz tabulka k�dov�n� uveden� n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y s k�dem 0-64, 91-96, 123-127 nepodl�haj� ��dn�m zm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p�ev�d�n� z libovoln�ho k�du do libovoln�ho k�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y 65-90, 97-122 podl�haj� transformac�m pouz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v�d�n� mal�ch p�smen na velk�, velk�ch na ma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up    v y s t u p            vstup    v y s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-u                       -l   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znak lccode uccode          ref znak lccode 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A    97 a   65 A            97  a    97 a   6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B    98 b   66 B            98  b    98 b   66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C    99 c   67 C            99  c    99 c   67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D   100 d   68 D           100  d   100 d   68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E   101 e   69 E           101  e   101 e   69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F   102 f   70 F           102  f   102 f   7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G   103 g   71 G           103  g   103 g   71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H   104 h   72 H           104  h   104 h   7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I   105 i   73 I           105  i   105 i   7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J   106 j   74 J           106  j   106 j   74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K   107 k   75 K           107  k   107 k   7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L   108 l   76 L           108  l   108 l   76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M   109 m   77 M           109  m   109 m   7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N   110 n   78 N           110  n   110 n   78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O   111 o   79 O           111  o   111 o   79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P   112 p   80 P           112  p   112 p   8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Q   113 q   81 Q           113  q   113 q   8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R   114 r   82 R           114  r   114 r   8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S   115 s   83 S           115  s   115 s   8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T   116 t   84 T           116  t   116 t   8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U   117 u   85 U           117  u   117 u   85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V   118 v   86 V           118  v   118 v   8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W   119 w   87 W           119  w   119 w   8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X   120 x   88 X           120  x   120 x   8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Y   121 y   89 Y           121  y   121 y   89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Z   122 z   90 Z           122  z   122 z   90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 znak� s k�dem 128-255 podl�haj� zm�n�m pouze ty znaky, jejich� k�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typ k�dov�n� p�edstavuje znak s diakritick�m znam�nkem (viz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e). Ostatn� (neabecedn�) znaky z�st�vaj� beze zm�n. Pokud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neabecedn� znak se st�v� ve v�stupn�m k�dov�n� abecedn�m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onvertov�n na znak s k�dem 0, pak v�stupn� soubor by u� ne�el ni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ovat inverzn�m po�adavkem na k�dov�n�. Proto program pone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n� soubor beze zm�ny a ohl�s� chybu. Ztransformovan� tex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en v souboru CSTOCS.#$- . To zvy�uje bezpe�nost Va�ich dat nap�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�, �e se spletete v ��sle k�du pro vs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�jemn� vztah mezi jednotliv�mi typy k�dov�n� ud�v� n�sleduj�c�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sloupec odpov�d� znak�m po odstran�n� diakritick�ho znam�nk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nicky PCLATIN2   852   ISO8859   KOI8   CORK    ascii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0     � 160    � 160   � 225   � 193   � 225   a  97   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3     � 181    � 181   � 193   � 225   � 193   A  65   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2     � 132    � 132   � 228   � 209   � 228   a  97    \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2     � 142    � 142   � 196   � 241   � 196   A  65    \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5     � 159    � 159   � 232   � 195   � 163   c  99    \v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8     � 172    � 171   � 200   � 227   � 131   C  67    \v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1     � 212    � 212   � 239   � 196   � 164   d 100    \sof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3     � 210    � 210   � 207   � 228   � 132   D  68    \v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0     � 130    � 130   � 233   � 215   � 233   e 101    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4     � 144    � 144   � 201   � 247   � 201   E  69    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6     � 216    � 216   � 236   � 197   � 165   e 101    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7     � 183    � 183   � 204   � 229   � 133   E  69    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1     � 161    � 161   � 237   � 201   � 237   i 105    \'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9     � 214    � 214   � 205   � 233   � 205   I  73   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1     � 146    � 146   � 229   � 203   � 168   l 108    \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8     � 145    � 145   � 197   � 235   � 136   L  76    \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0     � 150    � 150   � 181   � 204   � 169   l 108    \soft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6     � 149    � 149   � 165   � 236   � 137   L  76    \soft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4     � 229    � 229   � 242   � 206   � 172   n 110    \v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5     � 213    � 213   � 210   � 238   � 140   N  78    \v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2     � 162    � 162   � 243   � 207   � 243   o 111   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9     � 224    � 224   � 211   � 239   � 211   O  79   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7     � 147    � 147   � 244   � 208   � 244   o 111   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7     � 226    � 226   � 212   � 240   � 212   O  79   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8     � 148    � 148   � 246   � 205   � 246   o 111    \"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3     � 153    � 153   � 214   � 237   � 214   O  79    \"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0     � 234    � 234   � 224   � 198   � 175   r 114    \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1     � 232    � 232   � 192   � 230   � 143   R  82    \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9     � 253    � 254   � 248   � 210   � 176   r 114    \v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8     � 252    � 253   � 216   � 242   � 144   R  82    \v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8     � 231    � 231   � 185   � 211   � 178   s 115    \v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5     � 230    � 230   � 169   � 243   � 146   S  83    \v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9     � 156    � 156   � 187   � 212   � 180   t 116    \soft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4     � 155    � 155   � 171   � 244   � 148   T  84    \v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3     � 163    � 163   � 250   � 213   � 250   u 117   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1     � 233    � 233   � 218   � 245   � 218   U  85   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0     � 133    � 133   � 249   � 202   � 183   u 117    \accent2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6     � 222    � 222   � 217   � 234   � 151   U  85    \accent2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9     � 129    � 129   � 252   � 200   � 252   u 117    \"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4     � 154    � 154   � 220   � 232   � 220   U  85    \"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2     � 236    � 236   � 253   � 217   � 253   y 121   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7     � 237    � 237   � 221   � 249   � 221   Y  89   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5     � 167    � 166   � 190   � 218   � 186   z 122    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6     � 166    � 165   � 174   � 250   � 154   Z  90    \v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transformaci z mal�ch na velk� �i z velk�ch na 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mena se vych�z� z �mluvy, �e tak, jak jsou v t�to tabu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 uvedeny, v�dy v sud�m ��dku jsou velk� p�s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v�daj�c� p�smen�m v p�edch�zej�c�m lich�m ��dku a "obr�cen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�ich Ulrych              Matematick� �stav UK, Pra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