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ecedni seznam funk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Blk       Alt-F2    Inverze poradi rad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oznacte zacatek bloku (napr. Ctrl-K-B nebo 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oznacte konec bloku (napr. Ctrl-K-K nebo 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stisknete Alt-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ZORNENI: Pouzivate-li funkce Alt-A, Alt-K ,Alt-L 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oznaceni bloku, musite oznacit tez konec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uhym stiskem teze funkce, pripadne F8).  Jinymi slov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 pouzitim Alt-F2 musi byt kurzor vo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hyblivy--nesmi za sebou tahnout bl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/43       Ctrl-F12  Zmena poctu radek na obrazovce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Ch       Alt-F12   Alternativni definice slova (nyni AAA.BBB je jedno slo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Block Ctrl-K A  Blok appendovan k vnitrnimu bufferu (pta se na jm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      Shift-F1  Tabulka kodu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Type       Shift-F11 Typ cary pro ramecky (jednoducha, dvojita,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Beg       Ctrl-K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Oznac zacatek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nd       Ctrl-K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Oznac konec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Ln        F10       Oznac radek jako znakovy (nikoliv radkovy) 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kLeft     Ctrl-K U  Posun blok doleva o 1 znak (Unind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or, znaky, ktere prelezou, se zer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kRight    Ctrl-K I  Posun blok doprava o 1 znak (Ind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or, znaky, ktere prelezou, se zer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        F11       Kresli ramecek pomoci kurz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      Alt-\     Radku s kurzorem zobraz doprostred obrazo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Ln    Ctrl-O T  Zcentrovani radky (podle okraje--viz SetRMarg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F       Ctrl-F3   Ex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Win    Ctrl-O C  Zavri okno, je tu z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Alt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D     Zkopiruj blok do clippboardu, stary blok zachov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Over    Alt-O     Zkopiruj sloupcovy blok pre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Fon       Ctrl-F4   LOADCSF, ceska pismenka v kodu Kamenicky do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CSF.EXE musi byt v pat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        Alt-C     Zkopiruj blok do clippboardu, stary blok sm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Ch       Shift-F12 Normalni definice slova (nyni AAA.BBB jsou 2 slo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Block Ctrl-K Y  Smaz 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Dos     Alt-E     Volej DOS-program (1 prika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Ln Ctrl-K J  Zdvoj ra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l        Alt-F10   Vypocti blok (max 1 radek) jako vyraz; vysledek nahr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vodni blok, pricemz puvodni blok je v clippboar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zaduje program EV.EXE v pathu, pouziva pomocny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$ (stejny jako ReLoa=Shift-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acro     Ctrl-Enter Vyvolej `scratch' makro (tj. ktere neni prirazeno zad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v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Alt-X     Opust QEDIT (pta se na zmenene soub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Tab   Alt-T     Tabulatory nebudou/budou expandovany na mezery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=mezery, normalne neme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       Alt-F1    Vypln blok danym zna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CurWord Alt-=     Najdi nejblizsi dalsi vyskyt slova, na kterem je p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Case    Alt-F     Zmen v bloku velka pismenka na mala a na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Cur   Ctrl-B    Zformatuj odstavec od kurzoru do prazdne radky (TeX st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e odstav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Par   Alt-B     Zformatuj cely odstavec, v kterem je kur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lock    Ctrl-K G  Zkopiruj na pozici kurzoru blok, schovany funkce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K Z nebo Ctrl-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PrevChar Crtl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-     Zkopiruj znak z horni ra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B       Ctrl-Q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7  Jdi na zacatek oznaceneho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E       Ctrl-Q K  Jdi na konec oznaceneho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Win     Ctrl-O G  Zmen velikost okna (mas-li vice oken na obrazov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AltWord Alt-'    Dopln slovo na zaklade predchoziho textu (alternativ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ce slova: AAA.BBB je jedno slo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klad: ``molecular-dynamics xxx yyy mo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je kurzor akorat za ``mo'', doplni se 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yraz molecular-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Word   Alt-/     jako GuessAltWord se standardni definici sl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yse uvedeny priklad by se expandoval jen na molec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     1 stranka napovedy (viz nah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Block   Ctrl-K H  Zrus oznaceni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Split  Ctrl-O H  Rozdel okno (ci celou obrazovku) na 2 okna horizonta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      Ctrl-Q I  Zda bude novy radek po Enter odsazen po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chazejiciho (togg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X       Alt-F4    [(1) LaTeXuj editovany soubor (jen OS/2 verze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Rozdel na 2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Do druheho nacti prislusny 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ZOR mirne se lisi dle implement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F4        Jdi na radku daneho ci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F       Alt-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Q Q  Zobraz seznam editovanych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       F3        Otevri novy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Record Ctrl-M    Zaznam makra (toggle, zaznam makra nutno ukoncit op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Blk     Alt-A     Oznac blok (tahne se kurzorem, ukonci se opet Alt-A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M     jinou podobnou funk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ColBlk  Alt-K     Oznac sloupcovy blok (ukonci se opet Alt-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Line    Alt-L     Oznac radkovy blok (ukonci se opet Alt-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kove bloky se kopiruji PRED radek, kde je kurz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koliv na pozici kurz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([{}]) Alt-M     Hledej sparovane zavo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Q      Alt-Q     Jako Esc Q, ukonci QEDIT s nabidkou mozn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Shift-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K V  Premisteni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F       F6        Je-li otevreno vice filu, zobraz dals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File    Alt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W       F5        Kurzor do dalsiho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Win     Ctrl-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Win      Ctrl-O O  Udelej jedno okno (to, kde je kurz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      Alt-P     Zkopiruj clipboard na pozici kurzoru (obsahu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[    radkovy blok, pak nad radek s kurzor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Ovr     Ctrl-PrtScr Jako Paste, ale premaze stary text (jen sloupc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CurPos  Ctrl-Q P  Vrat se na predchozi pozici kurz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F       Shift-F6  Zobraz predchoz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W       Shift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Win     Ctrl-O P  Zobraz predchozi o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Block  Ctrl-K P  Vytiskni 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a       Shift-F3  Natahni editovany soubor znovu z d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ze se zmeny ztrati, je stara verze pro jisto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ovana v souboru se jmenem Q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     Alt-R     Prejmenuj editovany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     Center    Opakuj predchozi prikaz (Center=cislice 5 na numer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;     klavesnici v rezimu kurzo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K S  Uloz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Left     Alt-&lt;     Cela obrazovka o 8 znaku dopr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Right    Alt-&gt;     Cela obrazovka o 8 znaku do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Dn    Ctrl-(kurzor do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Up    Ctrl-(kurzor naho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razovka se posune nahoru/dolu, kurzor je na m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ud m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RMargin  Ctrl-]    Nastav pravy okraj (pro formatovani odstavce,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ovani radky, Wrap=F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      Alt-S    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Win   Ctrl-O S  Zmen velikost okna (mas-li vice oken na obrazov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Tab    Ctrl-Q T  Tabulator funguje podle zacatku slov na predchazej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        Ctrl-F2   Srovne radky vzestupne podle klice daneho sloupcovy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kem (viz MarkColBlk=Alt-K, pro opacne poradi v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Blk=Alt-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Block  Ctrl-K Z  Blok ulozen do vnitrniho bufferu (pta se na jm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Al       Shift-F2  Uloz vsechny zmenene editovane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        Ctrl-F10  Secti cisla (ci vyrazy) v bloku a zapis vysle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 pozici kurzoru. Na rozdil od funkce Eval se puvod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k zachovava, ale vzorec nesmi obsahovat mez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zery a novy radek v bloku jsou oddelovace vyrazu 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ta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L       Shift-F10 Vymen radek s nasledujic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p       Ctrl-F1   Rezervovano pro Turbo help (nutno volat prede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rem /K043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Er       Shift-F4  Najdi TeXovou chybu, predem nutno volat LaTeX=Alt-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or musi byt v okne s TeX-fi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ill      Ctrl-U    Obnov smazane ra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   Alt-U     Zmen blok na velka pis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        F12       Automaticky novy radek, pokud slovo preleze pres okra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z SetRMArgin=Ctrl-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        Ctrl-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Win     Ctrl-O Z  Okno &lt;--&gt; cela obrazo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ra CES1.MAC a CES3.MA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To        Alt-F7    Prevadi cislice na odpovidaji ceska pismenka v k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en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vodne bylo Ctrl-F10 - zmenen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8        Alt-F8    Zpetny pre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e CES1.MAC prevadi 1 na u s krouzkem a ;[ nechava, verze CES3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adi 1 na ;, ; na u s krouzkem, [ na u s car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e funkce Upper (Alt-U) a Flip (Alt-F) funguji i na ceska pisme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