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defines \@normalsize instead of \normalsiz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44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82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63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28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on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uge\bf \@chapapp{} \thechapter % 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