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CRIPTIONS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transcriptions of spoken languag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intended for use with a wide variety of transcribed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terial.  It should be stressed, however, that the present pro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s are not intended to support unmodified every variety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upon spoken material now or in the future; som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, some phonologists, and doubtless others may wish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presented here to express more precisely the set of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draw in their transcriptions.  Speech regarded as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phenomenon may well require different methods from thos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here, as may speech regarded solely as a process of soci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begins with a discussion of some of the problems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encountered in transcribing spoken language (section 11.1,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nd Overview,").  Section 11.2, "Elements Unique to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Texts," describes the basic structural elements of this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ction 11.3, "Elements Defined Elsewhere," on page 2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reviews further problems specific to the encoding of spoken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, demonstrating how mechanisms and elements discuss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may be a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TEI spoken text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EI text:  the &lt;TEI.2&gt; element for a spoken tex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Header&gt; element, followed by a &lt;text&gt; element.  Even text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ranscribed speech may also include conventional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atter, and may even be organized into divisions lik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For simplicity's sake, therefore, the base tag set for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ses the default text structure, as defined in chapter 7,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ucture," on page 15.  This tag set is embedd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ken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base tag set for spoken texts, a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spoken must be declared within the document type declaration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which is INCLUDE, as further described in section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cation of the TEI DTD," on page 4.  A document using this 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no additional tag sets will thus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spoken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makes available all of the elements and attribut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the present chapter, in addition to the co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6, "Elements Available in All TEI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.  If other elements are needed (in particular, thos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or segmentation), additional tag se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ditional classes are defined by this tag set. 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within transcribed speech constitute the comp.spok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Elements with a specificable temporal duration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element class.  These classes are defined in the file teispok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parameter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1:  Class declarations for Transcribed Speech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p.spoken ''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spoken '%x.comp.spoken event | kines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| shift | u | vocal | writing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im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spoken '| %m.comp.spoken'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base tag set for transcribed speech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ispok2.dtd, which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1:  Base tag set for Transcribed Speech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1.2.7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omponents of Transcribed Speech)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base tag set for transcriptions of speech uses th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tandard default text-structure elements, which are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ded here: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ingleBa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General Considerations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great variation in the ways different researchers have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to represent speech using the written medium.(58) Thi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fficulties which apply to the encoding or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 Speech varies according to a large number of dimension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have no counterpart in writing (for example, tempo, lou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etc.).  The audibility of speech recorded in natural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ituations is often less than perfect, affecting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ion.  Spoken material may be transcribed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, acoustic, anthropological, psychological, ethn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ic, or many other types of research.  Even in the s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s and theoretical perspectives of different transcri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m to prefer different levels of detail in the tran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 of visual display.  The production and compreh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re intimately bound up with the situation in which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far more so than is the case for written texts.  A speech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ust therefore include some contextual features;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levant is not always simple.  Moreover, the eth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ing and making public what was produced in a priv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ded for a limited audience are more frequently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spoken texts than with writte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also poses difficult structural problems.  Unlik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 speech event takes place in time.  Its beginning and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etermine and its internal composition difficul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searchers agree that the utterances or turns of individual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form an important structural component in most kinds of spee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arely as well-behaved (in the structural sense) 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nalogous units in written texts:  speakers frequent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each other, use gestures as well as words, leave remarks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Speech itself, though it may be represented as words,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contains items such as vocalized pauses which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lexical, have immense importance in the analysis of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n-vocal elements such as gestures may be regarded a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spoken text for some analytic purposes.  Below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utterance, speech may be segmented into unit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logical, prosodic, or syntactic phenomena; no clea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however, even as to appropriate names for suc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n texts transcribed according to the guidelines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zed as follows.  As noted above, speech is regard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rbitrary high-level units called texts.  A spoke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ypically be a conversation between a small number of peo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, a broadcast TV item, or a similar event.  Each such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a &lt;teiHeader&gt; providing detailed contextu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uch as the source of the transcript, the identity of the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, whether the speech is scripted or spontaneous, the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tting in which the discourse takes place and a rang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.  For details of the header in general, refer to chapter 5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Header," on page 7.  For details of additional elements for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of participant and contextual information, see section 2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xtual Information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e bounds of a spoken text is frequently a matter of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convention or convenience.  In public or semi-public contex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regarded as synonymous with, for example, a le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tem, a meeting, etc.  In informal or private contexts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imply a conversation involving a specific group of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esearchers may elect to define spoken texts sol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ir duration in time or length in words.  By defaul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ssume of a text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internally cohe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describable by a singl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represents a single stretch of time with no significant dis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rom these assumptions may be specified (for example,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text&gt; element may take the value compo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onents of the text are discrete)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&lt;text&gt; it may be necessary to identify subdivisions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kinds, if only for convenience of handling.  The neutral &lt;div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discussed in section 7.1, "Divisions of the Body," on page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is purpose.  It may be found useful also for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g subdivisions relating to discourse structure, speech ac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al analysis, etc., provided that these divisions ar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ally well-behaved.  Where they are not, as is often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iscussed in chapters 14, "Linking, Segmentation,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" on page 26 and 31, "Multiple Hierarchies," on page 48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ken text may contain any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tt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ocalized but non-lexical phenomena such as c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inesic (non-verbal, non-lexical) phenomena such as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irely non-linguistic events occurring during and possibly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ing the course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ing, regarded as a special class of event in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, for example captions or overheads display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ifts or changes in voc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to represent all of these features of spoken langu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11.2, "Elements Unique to Spoken Text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tterance (tagged &lt;u&gt;) may contain lexical items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non-lexical vocal sounds; during an utterance, non-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may occur and written materials may be presented.  The &lt;u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an thus contain any of the other elements listed,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cription of the lexical items of the utterance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all appear between utterances or next to each 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&lt;writing&gt; they do not contain any other elements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1  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ken text itself may be without substructure, that 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simply of units such as utterances or pauses, not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ny way, or it may be subdivided into one or mor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otion of what constitutes a "text" in spoken dis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rather an arbitrary one, the notion of formal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uch a "text" is even more debatable.  Nevertheless, such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may be useful for such types of discourse as debates, broad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here structural subdivisions can easily be identified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herever it is desired to aggregate utterances or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cript into units smaller than a complete "text"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clude "conversations" or "discourse fragments", or more n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"that part of the conversation where topic x was discussed",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nly that the set of all such divisions is coextensive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h division of a spoken text should be represent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d or un-numbered &lt;div&gt; elements defined in chapter 7, "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" on page 15.  For some detailed kinds of analysis a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ivisions may be found useful; nested &lt;div&gt; element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iv&gt; element is a member of the divn class of structur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nd therefore has the following attributes in comm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specifies a name conventionally used for this level of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e.g. "act", "volume", "book", "section", "cant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 :  specifies how the content of the division is organized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:  composite content: i.e. no claim is mad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n which the immediate contents of this division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, or their inter-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 :  uniform content: i.e. the immediate contents of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are regarded as forming a logical unit, to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:  indicates whether this division is a sampl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if so, from which par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:  division lacks material present at end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l :  division lacks material at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:  division lacks material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:  position of sampled material within original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:  division is no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:  specifies whether or not the division is fragmen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ructural element, for example a speech which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r more verse stanzas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 the division is incomplete in som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either the division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 the init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:  a med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 the fin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may be used to characterize division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venient; no specific recommendations are made in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example, a collection made up of transcribed "sound b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speeches given by a politician on different occasions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each extract as a distinct &lt;div&gt;, nested within a single 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 &lt;div&gt;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'soundbites' org='compos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part=medial complete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part=medial complete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part=initial complete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ember of the class declaring, the &lt;div&gt; element may als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s attribute, for use where the divisions of a text do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set of the contextual declarations specifi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(See further section 23.3, "Associating Con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," on page 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Elements Unique to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characterize spoken texts, transcribed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:  a stretch of speech usually preceded and followed by sil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hange of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use&gt; :  a pause either between or within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cal&gt; :  any vocalized but not necessarily lexical phenomen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voiced pauses, non-lexical backchann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inesic&gt; :  any communicative phenomenon, not necessarily voc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a gesture, fr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vent&gt; :  any phenomenon or occurrence, not necessarily voc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ve, for example incidental noises or other event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riting&gt; :  a passage of written text revealed to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 :  marks the point at which some paralinguistic fe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utterances by any one speak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is further discussed and specified below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1, "Utterances," on page 20 to 11.2.4, "Writing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show the relationship between four of these constitu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using the features eventive, communicative, anthropophoni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roduced by the human vocal apparatus), and lex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ive  communicative  anthropophonic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     +             -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esic     +             +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l       +             +              +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terance   +             +       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not always clear-cut.  Among events might be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ctions like slamming the door, which can certainly be communic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s include coughing and sneezing, which are usually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.  Equally, the distinction between utterances and voca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ear, although for many analytic purposes it will b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ard them as distinct.  Individual scholars may differ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ines are drawn and should declare their definitions in the &lt;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alDecl&gt; element of the header (see 5.3.3, "The Editorial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" on pag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ort extract exemplifies several of these ele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ded from a text originally transcribed in the CHILDES format.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tterance is encoded using a &lt;u&gt; element (see section 11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terances," on page 20).  Pauses marked by the transcriber ar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using the &lt;pause&gt; element (see section 11.2.2, "Pause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.  Non-verbal vocal effects such as the child's meowing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orthographic transcriptions or with the &lt;vocal&gt;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on-linguistic but significant events such as the s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cat are represented by the &lt;event&gt; elements (see section 11.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cal, Kinesic, Event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MAR&gt;you never &lt;pause&gt; take this cat for show&amp;sp;and&amp;sp;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use&gt; meow meow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ROS&gt;yeah well I dont want to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vent des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oy cat has bell in tail which continues to make a tinkling sou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ocal who=MAR desc='meow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ROS&gt;because it is so old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MAR&gt;how &lt;reg orig="bout"&gt;about&lt;/reg&gt; your&amp;stress; cat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 is  new &amp;st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inesic desc='shows Father the cat'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FAT trans=pause&gt;thats &lt;pause&gt; darling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MAR&gt;&lt;s&gt;no mine&amp;stress; isnt old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&gt;mine is just um a little dirty&lt;/s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also uses some elements common to all TEI text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g&gt; tag for editorial regularization.  Special purpose entity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s have been used to indicate non-separating spaces (&amp;s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stressed syllables (&amp;stress); an alternative to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to use the core &lt;emph&gt; element.  The &lt;s&gt;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used to segment the last utterance.  Further discus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s is provided in section 11.3, "Elements Define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ual information is of particular importance in spoken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ually provided by the TEI header of a text.  In general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header is understood to be relevant to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text.  The elements &lt;u&gt; and &lt;writing&gt; are howev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laring class, and may therefore specify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surrounding elements within a given division or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decls attribute (see further section 23.3, "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Information with a Text," on page 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1   Utt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stinct utterance in a spoken text is represented by a &lt;u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:  a stretch of speech usually preceded and followed by sil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hange of speaker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supplies an identifier for the speaker or group of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lue is the identifier of a &lt;participant&gt; or &lt;participan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:  indicates the nature of the transition between this 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 and the previous on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:  this utterance begins without unusual pause or ra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ching :  this utterance begins with a markedly shorte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 :  this utterance begins before the previous one ha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:  this utterance begins after a noticeabl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who attribute to associate the utterance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s recommended but not required.  Its use implie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speakers be identified by a &lt;participant&gt; or &lt;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pantGrp&gt; element in the TEI header (see section 23.2.2, "The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nts Description," on page 41).  Where utterances cannot b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dence to any particular participant or group of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may choose to define "participants" such as all or va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A&gt;     &lt;!-- utterance by speaker A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'A B'&gt; &lt;!-- utterance by speakers A and B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'ALL'&gt; &lt;!-- utterance by speaker group AL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 attribute is provided as a means of characte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one utterance to the next at a simpler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provided by the temporal alignment mechanism discuss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4.5, "Synchronization," on page 28.  The value specifie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ition from the preceding utterance into the utterance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attribute.  For example: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id=A1 who=A&gt;Have you heard th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id=B1 who=B trans=latching&gt;the election results? yes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id=A2 who=A trans=pause&gt;it's a disaster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id=B2 who=B trans=overlap&gt;it's a miracl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utterance B1 latches on to utterance A1, whil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d pause between B1 and A2.  B2 and A2 overlap, but by an un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amount.  For ways of providing a more precise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overlap, see section 11.3.2, "Synchronization and Overl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tterance may contain either running text, or tex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ic structural elements are nested.  Where such nesting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attribute is considered to be inherited fo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use&gt;, &lt;vocal&gt;, &lt;shift&gt; and &lt;kinesic&gt;; that is, a pause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.) within an utterance is regarded as being produced by tha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while a pause between utterances applies to all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, an utterance may contain other utteran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a change in the script associated with i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a speaker changes script in mid-uttera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breakfast table conversation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A&gt;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 who=A decls=S1&gt;The government is confiden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id, that the current economic probl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overcome by Jun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nonsens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peaker A's own utterance contains a second nested uttera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a newspaper.  The decls attribute on the nested 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dicate that its script is S1, ra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embedded utterance might be regarded as a new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) one.  It might also be encoded using the &lt;writing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1.2.3, "Vocal, Kinesic, Event," belo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t&gt; element described in section 11.2.3, "Vocal, Kinesic, Eve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anscribing the read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A&gt;Listen to this &lt;event desc='rea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nonsens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2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ause&gt; empty element is used to indicate a perceived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tween or within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use&gt; :  a pause either between or within utteranc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supplies an identifier for the person or group pausi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the identifier of a &lt;participant&gt; or &lt;participant.gr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pause in so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contained by an utterance applies to the speaker of that 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.  A pause between utterances applies to all speakers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y be used to categorize the pause, for example as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long; alternatively the attribute dur may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more exactly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Okay &lt;pause dur=200&gt;U-m&lt;pause dur=75&gt;the s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up &lt;pause dur=50&gt; with &lt;pause dur=20&gt; um &lt;pause dur=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a tree okay? 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tailed synchronization of pausing with other vocal phenome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lignment mechanism defined at section 14.5, "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28 and discussed informally below should be u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 attribute mentioned in the previous sec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racterize the degree of pausing between (but not wi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3   Vocal, Kinesic,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empty elements are used to indicate the presenc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semi-lexical or non-lexical phenomena either betw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cal&gt; :  any vocalized but not necessarily lexical phenomen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voiced pauses, non-lexical backchannels, etc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supplies an identifier for the vocalist(s).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of a &lt;participant&gt; or &lt;participant.grp&gt;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supplies a conventional representation 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ed :  indicates whether or not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inesic&gt; :  any communicative phenomenon, not necessarily voc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a gesture, frown, etc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supplies an identifier for the participant performing the 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 Its value is the identifier of a &lt;participant&gt; or &lt;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supplies a conventional representation 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ed :  indicates whether or not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vent&gt; :  any phenomenon or occurrence, not necessarily voc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ve, for example incidental noises or other event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supplies an identifier for the agent of the event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. Its value is the identifier of a &lt;participant&gt; or &lt;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supplies a conventional representation 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ed :  indicates whether or not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 attribute should be used to specify the person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 vocal, kinesic or event which is contain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, if this differs from that of the enclosing utte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ust be supplied for a vocal, kinesic or even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n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rated attribute may be used to indicate that the vocal, k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or event is repeated, for example laughter as opposed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oth be distinguished from laughing, where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s a shift in voice quality.  For this last case,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iscussed in section 11.2.6, "Shifts,"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 attribute may be used to supply a conventio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phenomen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exical:  burp, click, cough, exhale, giggle, gulp, inhale, l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eze, sniff, snort, sob, swallow, throat, y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lexical:  ah, aha, aw, eh, ehm, er, erm, hmm, huh, mm, mmhm,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h, oops, phew, tsk, uh, uh-huh, uh-uh, um, urgh,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may prefer to regard some semi-lexical phenomena as "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unds of the &lt;u&gt; element.  See further the discu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3.3, "Regularization of Word Forms," below.  As for a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the definition should be made clear in the 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ical examples follow (recoded from J. Maxwell Atkin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ritage, eds., Transcript notation.  Structures of social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 conversation analysis, Cambridge University Press, 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Jan&gt;This is just delicious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vent desc='telephone r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Kim&gt;I'll get it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Tom&gt;I used to &lt;vocal desc=cough&gt; smoke a lot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Bob&gt;&lt;vocal desc=sniff&gt;He thinks he's tough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ocal who=Ann desc=sn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n's snorting could equally well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Ann&gt;&lt;vocal desc=snorts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t to which encoding of events or kinesics is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will depend entirely on the purpose for which th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 was made.  As elsewhere, this will depend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genda and the extent to which their presence is fe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or the interpretation of spoke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4 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ext may also be encountered when speech is transcrib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a television broadcast or cinema performance, or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shows written text to another.  The &lt;writing&gt; el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tinguish such written elements from the spoken 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riting&gt; :  a passage of written text revealed to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a spoken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supplies an identifier for the participant who reveals or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s the writing, if any. Its value is the identifier of a &lt;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&gt; or &lt;partici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 :  indicates whether the writing is revealed all at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lly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writing is revealed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the writing is revealed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kind of writing in some way, for examp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itle, notice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peaker A in the breakfast table conversatio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1, "Utterances," above had simply shown the newspaper pa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terlocutor instead of reading it, the interaction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A&gt;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riting who=A gradual=N type=newspaper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overnment is confident, he sai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economic problems will be completely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June&lt;/wri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A&gt;what non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5   Tempo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global attributes n, id, and lang, utte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s, pauses, kinesics, events and writing elements may a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t of attributes providing information about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 this reason, these elements are regarded as forming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as timed.  The following attributes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is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:  indicates the location within a temporal alignme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le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:  indicates the location within a temporal alignment at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 :  indicates the length of this element in time, using eith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fic units or the units specified on the associated temporal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start and end point to &lt;when&gt; elements whose tempor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from each other is specified in a timeline, then du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nchor&gt; element (see 14.4, "Correspondence and Alignment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8) may be used as an alternative means of aligning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imed elements, and is required when the tempo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points within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6 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requirement in transcribing spoken language is to mark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t which a variety of prosodic features change.  Many paraling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features (pitch, prominence, loudness, etc.) characterize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ch which are not co-extensive with utterances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iscussed so far.  One simple method of encoding such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rk their boundaries.  An empty element called &lt;shif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 :  marks the point at which some paralinguistic fe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utterances by any one speaker chang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:  a paralinguistic featur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 :  speed of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 :  lou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:  pit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:  tension or stres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thm :  rhythmic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:  voic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:  specifies the new state of the paralinguistic featur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hift&gt; element may appear within an utterance or a segment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 in the particular feature defined by it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understood to apply to all subsequent uttera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aker, unless changed by a new shift for the same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aker.  Intervening utterances by other speakers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same featu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LB&gt;&lt;shift feature=loud new=f&gt;Elizabeth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EB&gt;Yes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LB&gt;&lt;shift&gt;Come and try this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hift feature=loud new=ff&gt;come on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word Elizabeth is spoken loudly, the words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try this with normal volume, and the words come on very lou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proposed here for the feature attribute are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urvey of English Usage;(61) this list may be revi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ed using the methods outlined in section 29, "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attribute specifies the new state of the featu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.  If no value is specified, it is implied that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ceases to be remarkable at this point:  the special valu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ay be specified to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uggested values for each of the features propos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allegro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    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       accelerando (getting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lento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      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l      rallentando (getting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ud (for loud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forte (l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  ver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sc     crescendo (getting lou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piano (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 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n     diminuendo (getting so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itch (for pitch r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   high pitch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     low pitch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     wide pitch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   narrow pitch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    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    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     scandent, each succeeding syllable higher than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ending in a f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       s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       lax, a little s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    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       ve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       staccato, every stressed syllable being doubly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       legato, every syllable receiving more or less equal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        beatable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h      arrhythmic, particularly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       spiky rising, with markedly higher unstressed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f       spiky falling, with markedly lower unstressed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       glissando rising, like spiky rising but the un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llables, usually several, also rise in pitch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       glissando falling, like spiky falling but with the u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ssed syllables also falling in pitch relativ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oice (for voice qua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    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    bre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k      hu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k     c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      fal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n    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gle    unvoiced laugh or g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     voiced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      trem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       s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wn      y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       s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definition of the sense of the values provided for each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hould be provided in the encoding description sec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see section 5.3, "The Encoding Description," on pag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7   Form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s of the tag set for transcribed speech are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1.2.7:  Components of Transcribed Speech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             - -  ((%phrase | %m.comp.spoken)+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      (smooth | latching | overl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)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us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us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ocal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ocal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inesic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inesic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vent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ven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riting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riting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ual            (y | n | u)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hift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hif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           (tempo | loud | pitch | te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hythm | voice)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              CDATA               normal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1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  Elements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following features characteristic of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texts for which elements are defined elsewhere in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gmentation below the utte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chronization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ularization of orth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discussed here are not provided by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exts.  Some of them are included in the core tag s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EI documents, but others are contained in the TEI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r linking and for analysis respectively.  To enable the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the appropriate parameter entities must be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claration subset, as described in section 3.3, "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I DTD," on page 4.  For example, if a transcript us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defined in this chapter additionally wishes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Line&gt; element, then the following declarations would b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spoken  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linking 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x segmentation elements defined in the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 were also required, the following declara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spoken  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linking 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analysis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1  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analytic purposes it may be desirable to subdivide th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a spoken text into units smaller than the individual 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.  Segmentation may be performed for a number of different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and in terms of a variety of speech phenomena.  Comm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nits defined both prosodically (by intonation, pau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actically (clauses, phrases, etc.)  The term macrosyntag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by a number of researchers to define units peculiar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propose that such analyses be perform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ly-named segments, represented by the &lt;seg&gt; el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more fully in section 14.3, "Segments and Anchor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This element may take a type attribute to specify the kind of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applicable to a particular segment, if more than one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in a text.  A full definition of the segmentation scheme 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hould be provided in the &lt;segmentation&gt; element of the &lt;edito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&gt; element in the TEI header (see 5.3.3, "The Editorial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" on pag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 below, an utterance has been segmen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tion of syntactic completeness not necessarily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although in this case a pause has been record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-like units.  In the second, the segments are defined pros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(an entity reference &amp;stress; has been used to mark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syllable bearing the primary ac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), and may be thought of as "tone un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M1&gt;&lt;seg&gt;we went to the pub yesterday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use&gt;&lt;seg&gt;there was no one ther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F1&gt;&lt;seg&gt;although its an old ide&amp;stress;a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&gt;it hasnt been on the mar&amp;stress;ket very long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&lt;segmentation&gt; element in the head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principles adopted to define the segments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tterances are segmented end-to-en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units in written texts, the &lt;s&gt; element discussed in chapter 15, "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nalytic Mechanisms," on page 29 may be used, either as an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or in addition to the more general purpose &lt;seg&gt; element.  The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vailable without formality in all texts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o nest withi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egments of different kinds are to be distinguish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etch of speech, the type attribute may be used, as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  The example also shows the use of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TEI tag sets, for specifying paraph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&gt;I think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&gt;this chap was writing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&gt;and he &lt;del type=repeated&gt;said hello&lt;/del&gt; said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M&gt;hello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&gt;and he said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&gt;I'm going to a &lt;paraphasia&gt;gate&lt;/paraphas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wenty past seven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&gt;he said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M&gt;ok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M&gt;right away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&gt;and so &lt;omit desc=unclear extent='1'&gt; on they went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&gt;and they were &lt;omit desc=unclear extent='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ing there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recoded from a corpus of language-impaired speec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by Fletcher and Garman, the speaker's utterance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into clausal (type=C) or minor (type=M) units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paraphasia&gt; has been used to define a particular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rpus for which no element exists in the TEI scheme.  See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chapter 29, "Modifying the TEI DTD," on page 47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is kind of user-defined extension of the TEI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and chapter 3, "Structure of the TEI Document Typ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," on page 3 for the mechanisms on which it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also uses the core elements &lt;omit&gt; and &lt;del&gt;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decisions concerning matter completely omitted from th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because of inaudibility), and words which have been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the transcriber considers may be deleted, respectiv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ection 6.5, "Simple Editorial Changes," on page 12 for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ion of these and rela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the case that the desired segmentation does no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 boundaries; for example, syntactic units may cross 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For a detailed discussion of this problem,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proposed by these Guidelines for handling it, see chapt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Hierarchies," on page 48.  Methods discussed t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oncurrent DTD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milestone" tags may be used; the special-purpose &lt;shift&gt; ta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ed in section 11.2.6, "Shifts," is an extension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several discontinuous segments are to be group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 syntactic unit (e.g. a phrasal verb with interposed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), the &lt;join&gt; ele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2   Synchronization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difference between spoken and written texts is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l dimension to the former.  As a very simple examp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following, first as it might be represented in a play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e: Have you read Vanity F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u: (nods vigor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Stig and Lou respond to Jane's question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asking it -- a fairly normal situation in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 The simplest way of representing this overlap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 attribute previously discu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Jane&gt;have you read Vanity Fair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Stig trans=overlap&gt;yes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oes not allow us to indicate either th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's utterance is overlapped, nor does it show that there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which are synchronous:  the end of Jane's utterance, St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utterance, and Lou's kinesic.  To overcome these problem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echniques, employing the mechanisms for po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discussed in detail in section 14.5, "Synchroniz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8, are needed.  If the additional tag set for link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as described in section 11.3.1, "Segmentation," above)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simple example abov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1 who=Jane&gt;have you read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chor id=a1 synch='u2 k1'&gt; Fair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Stig id=u2&gt;yes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inesic id=k1 who=Lou iterated=Y desc=n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discussion of this and related mechanisms, section 14.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ing Synchronous Events in Time," on page 28 should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esent section, which should be rea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more detailed discussion, presents a number of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chanisms may be applied to the specific problem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alignment, synchrony or overlap in transcribing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 example above, the first utterance (that with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u1) contains an &lt;anchor&gt; element, the function of which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point within it.  The synch attribute associated with this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pecifies the identifiers of the other two element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with it:  specifically, the second utterance (u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c (k1).  Note that one of these elements has cont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demonstrates only a way of indicating a point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 at which it can be synchronized with another uttera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c.  For more complex kinds of alignment, involving possibl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synchronization points, an additional element is provided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timeLine&gt;.  This consists of a series of &lt;when&gt; elements, each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g a point in time, and bearing attributes which indicate it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position relative to other elements in the same time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equencing implied by its position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meLine unit=d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hen id=P1 absolute="12:20:01:01 B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hen id=P2 interval=45 since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hen id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hen id=P3 interval=15 since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line represents four points in time, named P1, P2, P6, and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ith all attributes named id in the TEI scheme, the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the document but have no other significance).  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solutely, at 12:20:01:01 BST.  P2 is 4.5 seconds (i.e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-seconds) later than P2 (i.e. at 12:20:46).  P6 is at some un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time later than P2 and previous to P3 (this is implied by it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in the timeline, as no attribute values have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The fourth point, P3, is 1.5 seconds (15 dsec) later tha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uch timelines may be specified within a spoken t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encoder's convenience.  If more than one is supplied,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attribute may be used on each to specify which other &lt;timeLin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t follows.  The unit attribute indicates the units used for 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given on &lt;when&gt; elements contained by the alignme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avoid the need to specify times explicitly,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tribute may be used to indicate that all the &lt;when&gt;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e are a fixed distanc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methods are available for aligning points or el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ext with the points in time defined by the &lt;timeLin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lements to be synchronized may specify the identifi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en&gt; element as the value of one of the start, end or synch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when&gt; element may specify the identifiers of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ynchronized with it using the syn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ree-standing &lt;link&gt; element may be used to associate the &lt;w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and the elements synchronized with it by spec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as values for its 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ing the timeline giv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 id=U1 start=P2 end=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y &lt;anchor synch=P6&gt;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is utterance is aligned with P2 and its end with P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the words my and turn occurs at point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chronization represented by the preceding examp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meLine units=d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P1 absolute="12:20:01:01 B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P2 interval=45 since=P1 synch=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P6 synch=X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P3 interval=15 since=P6 synch=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id=U1&gt;This is my &lt;anchor id=X1&gt;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whole of the object with identifier U1 (the utteranc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igned with two different points, P2 and P3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that the utterance spans at least tho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&lt;linkGrp&gt; may be used as an alternative to the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meLine units=d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hen id=P1 absolute="12:20:01:01 B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hen id=P2 interval=45 since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hen id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hen id=P3 interval=15 since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id=U1&gt;&lt;anchor id=U1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y &lt;anchor id=X1&gt;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nchor id=U1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Grp type=synchrono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k targets='U1start P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k targets='U1end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k targets='X1 P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urther example of the three possibilities, conside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ialogue, represented first as it might appear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: I used to smoke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: (interrupting) You used to sm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: (at the same time) a lot more than this.  Bu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aled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used convention might be to transcribe such a passag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I used to smoke [ a lot more than thi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                [ you used to smok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but I never inhaled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ntions have the drawback that they are hard to general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beyond the very simple case presented here.  Their reli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identals of physical layout may also make them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to process computationally.  These Guideline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urses described in w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whole of one or another utterance is to be synchro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attribut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TOM&gt;I used to smoke &lt;anchor id=P1&gt; a lot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id=P2&gt;but I never inhaled the smok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BOB start=P1 end=P2&gt;You used to smok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utterance above could equally well b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with exactly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BOB&gt;&lt;anchor synch=P1&gt;You used to smoke&lt;anchor synch=P2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nchronization with specific timing information is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Line&gt;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TOM&gt;I used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synch=T1&gt;a lot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synch=T2&gt;but I never inhaled the smok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B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synch=T1&gt;You used to smoke&lt;anchor synch=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, since the whole of Bob's utterance is to be alig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ttributes may be used as an alternativ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&lt;anchor&gt;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BOB start=T1 end=T2&gt;You used to smok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approach is to mark the synchronization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&lt;timeLine&gt; 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T1 synch='N1 U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T2 synch='N2 U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TOM&gt;I used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ID=N1&gt; a lot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ID=N2&gt;but I never inhaled the smok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id=U2 who=BOB&gt;You used to smok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eciding whether to point from the timeline to the tex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a &lt;linkGrp&gt;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 id=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TOM&gt;I used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ID=N1&gt; a lot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ID=N2&gt;but I never inhaled the smok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id=U2 who=BOB&gt;You used to smok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Grp type=synchron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k targets='T1 N1 U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k targets='T2 N2 U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each case, although Bob's utterance follows 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text, it is aligned temporally with its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eed to disrupt the normal syntax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nal example, consider the following exchange, fir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presented using a musical-score-like no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synchronization are represented by vertical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 This is |my  |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         |Ba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        |No, |it'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peakers are simultaneous at the words my, Balderdash, and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A and C are simultaneous at the words turn and it'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ncoded as follows, using pointers from the alignment m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hen id=P1 synch='A1 B1 C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hen id=P2 synch='A2 C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A&gt;this is &lt;anchor id=A1&gt; my &lt;anchor id=A2&gt; turn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B id=B1&gt;balderdash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C id=C1&gt; no &lt;anchor id=C2&gt; it's mine&lt;/u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3   Regularization of Wor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ech is transcribed using ordinary orthographic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stomary, some compromise must be made between the sound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al orthography.  Particularly when dealing with inf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al or other varieties of language, the transcriber will fr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have to decide whether a particular sound is to be treated a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 vocabulary item or not.  For example, while in a giv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may not be worth distinguishing as a vocabulary item from kin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ay clearly be worth distinguishing from is not; for some pur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the regional variant isnae might also be worth distinguis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ule of thumb might be to allow such variation only where 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y accepted orthographic form exists, for example, in published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ies of the language register being encoded; this has the dis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that such dictionaries may not exist.  Another is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(but extensible) set of normalized forms for all such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of enforcing some degree of consistenc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nscribers.  Occasionally, as for example when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or acronyms, it may be felt necessary to depart fro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 spelling to distinguish between cases where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lled out letter by letter (e.g.  B B C or V A T) an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as a single word (VAT or RADA).  Similar considerat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pronunciation of foreign words (e.g. Monsewer vs. Monsi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use of punctuation, capitalization, etc., in spok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should be carefully controlled.  It is important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ber's intuition as to what the punctuation should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ing of prosodic features such as pausing, into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ractice is adopted, it is essential that it be cle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ed in the editorial declarations section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found helpful to include normalized form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pellings within the text, using the element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hanges described in section 6.5, "Simple Editorial Chang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2 (see further section 11.3.5, "Speech Managemen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4   Pro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conventional punctuation, the marking of pros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sumes paramount importance, since these structure and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spoken message.  Indeed, such prosodic features as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r secondary stress may be represented by specialized pun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 Pauses have already been dealt with in section 11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."  While tone units (or intonational phrases) can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ation tag discussed in section 11.3.1, "Segmentation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g discussed in section 11.2.6, "Shifts,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some prosodic features, for example where all 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cord shifts in voic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ed work, involving a detailed phonological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presentation of stress and pitch patterns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maintain the prosodic description in parallel with th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written transcript, rather than attempt to embed detailed pros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information within it.  The two parallel streams may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with other streams, for example an acoustic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l alignment mechanisms discussed in section 11.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nly a small number of phonetic or phonemic aspects are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a transcript, it may be convenient to provide a simp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declarations for the particular set of features mar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 in the text may then be redefined to produc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(as in the following example), or a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of phonological features, in the same way as is pro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peech tags (see section 15.4, "Linguistic Annot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a small set of prosodic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hroughout the transcript using a user-defined entity s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lf "."&gt;    &lt;!-- low fall inton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fr ","&gt;    &lt;!-- fall rise inton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lr "?"&gt;    &lt;!-- low rise inton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rf "!"&gt;    &lt;!-- rise fall inton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trunc "-"&gt; &lt;!-- truncated syll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long ":"&gt;  &lt;!-- lengthened syll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entity definitions may be included directly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claration subset for the file, or more convenient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extensions or modifications within the us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d by the entity TEI.extensions.ent, a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"Invocation of the TEI DTD," on page 4.  For convenienc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se entity declarations will map the mnemonic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in the text below to a conventional punctu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n="Lod E-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&gt;C is with a friend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C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clear&gt;Excuse me&amp;lf;&lt;/unclear&gt;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t have some aesthetic&amp;tr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use&gt;&lt;unclear&gt;specially on early&lt;/un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s terminology &amp;lr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AJ&gt;No&amp;lf; &lt;pause&gt;No&amp;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mit extent='2'&gt; I'm afraid&amp;lf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Cwn trans=latching&gt;No&amp;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clear&gt;Well&lt;/unclear&gt; thanks&amp;lr;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&amp;trunc; &lt;unclear&gt;you couldnt&amp;trunc can we&lt;/un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&amp;long; &lt;pause&gt;I mean ask you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or us&amp;long;&amp;fr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AJ trans=latching&gt;Yes&amp;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the title&amp;lf; Yeah&amp;lf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C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mit extent='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mit extent='4'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AJ&gt;Yes that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clear&gt;just as soon as it comes in we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tcard&amp;lf&lt;/unclear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, which is taken from a corpus of booksho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(63) also demonstrates the use of the &lt;unclear&gt; and &lt;o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iscussed in section 6.5, "Simple Editorial Chang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Where words are so unclear that only their extent can b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&lt;omit&gt; element may be used; where the encoder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ut wishes to record a degree of uncertainty about thei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unclear&gt; element may be used.  More flexible and detail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uncertainty are discussed in chapter 17, "Certai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transcript includes many phonetic or phonemic asp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be convenient to use a specialized writing sys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hapters 4, "Characters and Character Sets," on page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"Writing System Declaration," on page 43.  Fo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ic information, the use of the International Phonetic Alpha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5   Speec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of speech management include disfluencies such 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illed pauses, interrupted or repeated words, corr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ulations as well as interactional devices asking for 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Depending on the importance attached to such features,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rs may choose to adopt conventionalized representation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iscussed in section 11.3.3, "Regularization of Word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bove), or to transcribe them using IPA or some othe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simplify analysis of the lexical features of a speech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it may be felt useful to "tidy away" many of these disfl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policy has been adopted, these Guidelines recomme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s for simple editorial intervention discussed in section 6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 Editorial Changes," on page 12, to make explicit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zation or normalization performed by the tran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false starts, repetition, and truncated words migh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ithin a transcript, but marked as editorially dele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 type=truncation&gt;s&lt;/del&g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 type=repetition&gt;you you&lt;/del&gt;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 type=falseStart&gt;it's&lt;/del&gt;he'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viously noted, the &lt;gap&gt; element may be used to mar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ranscript where words have been omitted, for examp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aud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mit extent='approx 10 sy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='passing tru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unclear&gt; element may be used to mark wor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though the transcriber is unsure of their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&lt;unclear cause='passing truck'&gt;marbled queen&lt;/un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transcriber is believed to have incorrectly ident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he elements &lt;corr&gt; or &lt;sic&gt; may be used to indic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a corrected form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c corr="SCSI" resp=DD&gt;skuzzy&lt;/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 sic="skuzzy" resp=AGB&gt;SCSI&lt;/co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section 6.5.1, "Correction of Apparent Error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the first of these would be appropriate where faithfuln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rs' intuition is paramount, and the second where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felt more significant.  In either case,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perceive the basis of the choice being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6   Analytic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ations made here only concern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xt.  Where a more sophisticated analysis is needed, more sop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ted methods of markup will also be appropriate,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streams to indicate multiple seg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discourse, or complex alignment of several segment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dditional annotations (sometimes called "codes" or "tags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such features as linguistic word class (noun,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ype of speech act (imperative, concessive, etc.)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theme/rheme, given/new, active/semi-active/new), etc., a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the general purpose analytic tools discussed in chapters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ing, Segmentation, and Alignment," on page 26, 15, "Simpl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" on page 29, and 16, "Feature Structures," on page 30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8) For a discussion of several of these see J.  A. Edwards and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ert, eds., Talking Language:  Transcription and Coding of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Discourse (Hillsdale, N.J.:  Lawrence Erlbaum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); Stig Johansson, "Encoding a Corpus in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" in Computational Approaches to the Lexicon:  An Ov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  B. T. S. Atkins et al.  (Oxford:  Ox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coming); and Stig Johansson et al.  "Working Paper o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," document TEI AI2 W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9) The original is a conversation between two childre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, recorded in 1987, and discussed in Brian MacWhinney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([Pittsburgh]:  Dept of Psychology, Carnegie-Mellon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y, 1988), pp. 87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For the most part, the examples in this chapter use n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except to mark the rising intonation oft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gative statements; for further discussion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3, "Regularization of Wor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) For details see S. Boase, London-Lund Corpus:  Exampl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Guide (London:  Survey of English Usage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London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) The term was apparently first proposed by Bengt Loman and Nils J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ensen, in Manual for analys och beskrivning av makrosyntag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und:  Studentlitteratur, 1971), where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ext can be analysed as a sequence of segments which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ly connected by a network of syntactic relations and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the absence of such relations with respect to neigh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ing segments.  Such a segment is a syntactic uni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yntagm" (trans.  S. Johans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3) Laura Gavioli and Gillian Mansfield, The Pixi Corpora (Bolog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a Libraria Universitaria Editrice, 1990), p.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