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representations are widely used for displaying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informational units because they help readers to visualiz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and hence to understand them better. 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s may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raphs, in the strictly mathematical sense, consist of points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nodes or vertices, and connections among them, called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der certain conditions, edges.  Among the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are networks and trees.  Graphs generally and net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re dealt with directly below.  Trees are dealt with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ly in sections 21.2, "Trees," on page 39 and 21.3,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Notation," on page 39.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arts, which typically plot data in two or more dimension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plots with orthogonal or radial axes, bar charts, pie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ike.  These can be described using the elemen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tag set for figures and graphics; see chapter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bles, Formulae, and Graphics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TD fragment shows the overall organization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cussed in the remainder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1:  Graphs, networks and trees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1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Graphs)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1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rees (basic method)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1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rees (alternate method))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g set is made available as described in 3.3, "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DTD," on page 4.  In a document which uses the markup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, the document type declaration should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claration for the entity tei.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nets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cument type declaration for a document using th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ag set together with the prose bas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% tei.pro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% tei.nets 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 types of qualitative relations often represented by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ganizational hierarchies, flow charts, genealogies, semantic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transition networks, grammatical relations, tournament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plans, and directions to people's houses.  In developing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ations for the encoding of graphs of various types, we have re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formal mathematical definitions and on the most common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representing them visually.  However, it must be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recommendations do not provide for the full rang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s, and deal only partially with qu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layout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   Graphs and D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ly speaking, graphs can be divided into two types:  u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ed.  An undirected graph is a set of nodes (or vert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set of pairs of those vertices, called arcs or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in an arc of an undirected graph is said to be incid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c, and the two vertices which make up an arc are said to be adj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.  An directed graph is like an undirected graph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are ordered pairs of nodes.  In the case of directed graph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edge is not used; moreover, each arc in an directed graph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jacent from the node from which the arc emanates,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node to which the arc is directed.  We use the element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e graphs as a whole, &lt;node&gt; to encode nodes or vert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&gt; to encode arcs or edges; arcs can also be encoded by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ode&gt; element.  These elements have the following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ph&gt; :  encodes a graph, which is a collection of nodes, and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nect the node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describes the type of graph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rected :  undirect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:  direct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network :  a directed graph with distinguish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er :  a transition network with up to two label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:  states the order of the graph, i.e., the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:  states the size of the graph, i.e., the number of its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de&gt; :  encodes a node, a possibly labeled point in a graph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2 :  gives a second label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the value of a node, which is a fea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provides a type for a node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:  initial node in a transi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:  final node in a transi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From :  gives the IDs of the nodes which are adjac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To :  gives the IDs of the nodes which are adjacen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 :  gives the IDs of the nodes which are both adjac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from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gree :  gives the in degree of the node,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djacent from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egree :  gives the out degree of the node,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djacent to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:  gives the degree of the node, the number of arc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is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rc&gt; :  encodes an arc, the connection from one node to an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n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2 :  gives a second label for an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:  gives the ID of the node which is adjacent from this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  gives the ID of the node which is adjacent to this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oceeding, some additional terminology may be helpfu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in a graph as a sequence of nodes n1, ..., nk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rc from each ni to ni+1 in the sequence.  A cyclic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s a path leading from a particular node back to itself. 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t least one cycle is said to be cyclic;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.  We say, finally, that a graph is connected if there i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node to every other node in the graph; any graph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s said to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an undirected, cyclic disconnected grap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odes are annotated with three-letter codes for air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s connecting the nodes are represented by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ith 90 degree bends used simply to avoid having to draw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---LAX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VG-------PHX---TUS    C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line Connections in Southwester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s a markup of the graph, using &lt;arc&gt; elements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u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=cu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='Airline Connection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LAX id=LAX 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LVG id=LVG 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PHX id=PHX degree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TUS id=TUS 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CIB id=CIB 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from=LAX to=LV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from=LAX 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from=LVG 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from=PHX to=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attribute on the &lt;graph&gt; element records a lab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; similarly, the label attribute on the &lt;node&gt; elements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f those nodes.  The order and size attributes on the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cord the number of nodes and number of arcs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; these values are optional (since they can be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graph), but if they are supplied, they must be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with the rest of the encoding.  They can thus be used to help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aph has been encoded and transmitted correctly. 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the &lt;node&gt; elements record the number of arc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with that node.  It is optional (because redundant)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elp in validity checking:  if a value is given, it mus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nt with the rest of the information in the graph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to attributes on the &lt;arc&gt; elements provid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connected by those arcs.  Since the graph is undirected, no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is implied by the use of the from and to attributes;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of these attributes could be interchanged in each arc without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j, adjFrom, and adjTo attributes of the &lt;node&gt; elemen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ethod of representing unlabeled arcs, their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nodes which are adjacent to or from that node.  The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to be used for undirected graphs, and the adjFrom and adj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directed graphs.  It is a semantic error for th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 attributes to be used in an undirected graph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arkup of the preceding graph, using the adj attribute to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th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u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=cu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='Airline Connection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LAX id=LAX degree=2 adj='LVG PH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LVG id=LVG degree=2 adj='LAX PH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PHX id=PHX degree=3 adj='LAX LVG 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TUS id=TUS degree=1 adj='PH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CIB id=CIB 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ach arc is represented twice in this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For example, the existence of the arc from LAX to LV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 from each of the first two &lt;node&gt; elements in the grap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, however, is not required:  it suffices to describe an a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three places it can be described (either adjacent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separate &lt;arc&gt; element).  Here is a less redundant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sam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u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=cu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='Airline Connection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LAX id=LAX degree=2 adj='LVG PH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LVG id=LVG degree=2 adj='PH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PHX id=PHX degree=3 adj='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TUS id=TUS 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CIB id=CIB 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n many cases the &lt;arc&gt; element is redundant (since ar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using the adjacency attributes of their adjacent node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theless been included in the tag set, in ord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specification of identifiers, display or renditio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nd labels for each arc (using the attributes id, r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let us modify the preceding graph by adding dire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s.  Specifically, we now think of the arcs as specify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from one airport to another, as indicated by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 in the follow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&lt;-LAX-&l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VG---&gt;---PHX---&gt;---TUS   C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Airline Routes in Southwester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ncoding of this graph, using the &lt;arc&gt; element to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 th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=rd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='Selected Airline Route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LAX id=LAX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LVG id=LVG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PHX id=PHX inDegree=2 out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TUS id=TUS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CIB id=CIB inDegree=0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LAX to=LV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LVG 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PHX to=L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PHX to=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US 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other encoding of the graph, using the adjTo and adj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nodes to designate th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=rd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='Selected Airline Route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LAX id=LAX inDegre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Degree=1 adjTo=LVG adjFrom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LVG id=LVG inDegre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Degree=1 adjFrom=LAX adj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PHX id=PHX inDegre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Degree=2 adjTo='LAX TUS' adjFrom='LVG 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TUS id=TUS inDegre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Degree=1 adjTo=PHX adjFrom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CIB id=CIB inDegree=0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wish to label the arcs, say with flight numbers, then &lt;a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ust be used to carry the label attribute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=rd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='Selected Airline Route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LAX id=LA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LVG id=LV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PHX id=PH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TUS id=TU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CIB id=CI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LAX to=LVG label='SW1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LVG to=PHX label='SW7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PHX to=LAX label='AA2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PHX to=TUS label='AW22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US to=PHX label='AW2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of the &lt;graph&gt;, &lt;node&gt; and &lt;arc&gt;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1.1:  Graphs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aph         - -  ((node)+ &amp; (arc)*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aph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de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d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2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To 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From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   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gree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Degree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rc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rc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2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IDREF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IDREF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1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.1   Transi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ncoding transition networks and other kinds of directe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distinctions among types of nodes must be made, the typ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is provided for &lt;node&gt; elements.  In the following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nd final nodes (or states) of the network ar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nderstood as accepting the set of strings obtained by tr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ing it from its initial node to its final node, and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     MAN    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&gt;-+   +--&gt;----o----&gt;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/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\ /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 o--&gt;----o-----+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&gt;----o----&gt;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     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'transition 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=s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='(8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q0 inDegree=0 outDegree=1 type=init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q1 inDegree=2 outDegree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q2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q3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q4 inDegree=2 outDegree=0 type=f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q0 to=q1 label=TH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q1 to=q1 label=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q1 to=q2 label=M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q1 to=q3 label=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q2 to=q4 label=CO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q3 to=q4 label=C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ite state transducer has two labels on each ar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representing a mapping from one sequence of lab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following example represents a transducer for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strings accepted by the network in the preced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rench.  The nodes have been annotated with numbers, for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      MAN    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&gt;---1-------&gt;-----4---&gt;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L'  |     HOMME     VI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OLD|VIEI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HE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 0--&gt;----2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LE  / \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/   \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/     \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OLD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+--&gt;--+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VIEIL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THE        MEN       CO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&gt;---3------&gt;----5----&g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 / \   HOMMES     V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&g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'transduc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t0 label=0 inDegree=0 outDegree=3 type=init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t1 label=1 inDegree=2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t2 label=2 inDegree=2 out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t3 label=3 inDegree=2 out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t4 label=4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t5 label=5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t6 label=6 inDegree=2 outDegree=0 type=f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0 to=t1 label=THE label2="L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0 to=t2 label=THE label2=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0 to=t3 label=THE label2=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1 to=t4 label=MAN label2=HOM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2 to=t1 label=OLD label2=VIE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2 to=t2 label=OLD label2=VIE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3 to=t3 label=OLD label2=VIEU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3 to=t5 label=MEN label2=HOM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4 to=t6 label=COMES label2=VI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5 to=t6 label=COME label2=V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.2   Famil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example provides an encoding a portion of a "family t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nodes are used to represent individuals, and parents of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s, and arcs are used to represent common parentage and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 Let us suppose, further, that information about individu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eature structures, which are contained in 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braries elsewhere in the document (see 16.3, "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-Structure and Feature-Value Libraries," on page 31). 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ttribute on &lt;node&gt; elements to point to those featur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 Assume that, in some particular representation of th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representing females are framed by circles, nod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s are framed by boxes, and nodes representing parents are fr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  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therine-&gt;--K+A--&lt;-Amb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     |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&lt;-------+-----&g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 S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trand        +-&gt;-+    R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     Fa | Fa    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-&gt;--P+B--&lt;-+-&gt;--D+B--&lt;-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|        Da |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&lt;-+     +--&lt;--+--&g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rad     Kate      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'family tree' order=13 size=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KathR  label='Kathe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kr1 inDegree=0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AmbeR  label='Amberl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ar1 inDegree=0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KAR  label='K+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gree=2 outDegree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BertR  label='Bertr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br1 inDegree=1 out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PeteR  label='P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pr1 inDegree=0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DoraR  label='Do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dr1 inDegree=0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PBR  label='P+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gree=2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DBR  label='D+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gree=2 out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FranR  label='Fr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fr1 inDegree=1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RachR  label='Rach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rr1 inDegree=1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ConrR  label='Conr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cr1 inDegree=1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KateR  label='K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kr2 inDegree=1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JohnR  label='Joh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jr1 inDegree=1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label='Mo' from=KathR to=K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label='Fa' from=AmbeR to=K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label='So' from=KAR to=Ber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label='So' from=KAR to=Fra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label='Da' from=KAR to=Rac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label='Mo' from=PeteR to=P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label='Fa' from=BertR to=P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label='So' from=PBR to=Con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label='Mo' from=DoraR to=D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label='Fa' from=BertR to=D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label='Da' from=DBR to=K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label='So' from=DBR to=Joh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.3   Historic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r final example, we represent graphically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various geographic areas mentioned in a seventeenth-century Sc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h document.  The document itself is a "sasine", which records a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 from the earl of Argyll to one Donald McNeill, and reads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(abbreviations have been expanded silently, and "[...]"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ble passag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nstrument of Sasine given the said Hector Mc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ed and dated 28 May 1632 [...] at Edinburgh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June 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ane charter granted by Archibald late earl of Arg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nald McNeill of Gallachalzie wh makes mention th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id late Earl yields and grants to the said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Nei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nd hail the two merk land of old extent of G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lzie with the pertinents by and in the lordship of Kn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e within the sherrifdome of Ar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scription of other lands granted follow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rter is dated at Inverary the 15th May 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we are concerned with the land and pertinen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ources of revenue) described as "the two merk land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Gallachalzie with the pertinents by and in the lord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dale within the sherrifdom of Argy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age concerns the following pieces of 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arl of Argyll's land (i.e. the lands granted by this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wo mark of land in Gallachal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ertinents for thi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Lordship of Knap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herrifdom of Ar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present these geographic entities as nodes in a graph. 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 will represent the following relationships amo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ainment (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ocation within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iguity (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stituency (PA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relationships are logically related: "include" and "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re inverses of each other: the Earl of Argyll'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parcel in Gallachalzie, and the parcel is theref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of Argyll's land.  Given an explicit set of inference rul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pplication could use the graph we are constructing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onsequences of the relationships we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assume that feature-structure analyses are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Gallachalzie, Knapdale, and Argyll.  We will link to thos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ructures using the value attribute on the nod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ces.  However, there may be some uncertainty as to which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modified by the phrase "within the sheriffdome of Argy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entire lands (land and pertinents) are in Argyll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pertinents are, or perhaps only Knapdale is (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ertinents which is in Knapdale).  We will repres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se interpretations in the graph; they are, however,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which we represent using the excl attribute defined in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15, "Simple Analytic Mechanisms," on page 29.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present the graph and its encoding as follows, where th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graph indicate the mutually exclusive arcs; in the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we use the exclude attribute to indicate thos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 of Argyll'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and described in sa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-&lt;-INCLUDE--&lt;--' + '-&gt;-INCLUDE---&gt; Per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:                  :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lachalzie          IN  ...&lt;..IN..&lt;.....: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          INCLU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(part of pertinents)  (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           BY       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       Lordship of Knap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...&lt;.IN..&lt;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rrifdom of Ar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formalizes the following relation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arl of Argyll's land includes (the parcel of land in) G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arl of Argyll's land includes the pertinents of that 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ertinents are (in part) by the Lordship of Knap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ertinents are (in part) part of the Lordship of Knap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arl of Argyll's land, or the pertinents, or the Lord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apdale, is in the Sherrifdom of Ar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de the graph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directed order=7 size=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earl label="Earl of Argyll's lan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gall label="Gallachalzie" value=gall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pert label="Pertinent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per1 label="Pertinents pa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per2 label="Pertinents pa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knap label="Lordship of Knapdale" value=knap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argy label="Sherrifdome of Argyll" value=argy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earlgall label="INCLUDE" from=earl to=g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earlargy label="IN" from=earl to=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de="pertargy knaparg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earlpert label="INCLUDE" from=earl to=p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pertper1 label="INCLUDE" from=pert to=pe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pertper2 label="INCLUDE" from=pert to=p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pertargy label="IN" from=pert to=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de="earlargy knaparg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per1knap label="BY" from=per1 to=kn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per2knap label="PART OF" from=per2 to=kn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knapargy label="IN" from=knap to=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de="earlargy pertarg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2 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ee is a connected acyclic graph.  That is, i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graph to follow a path from any vertex to any other vert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aths that lead from any vertex to itself.  A root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ed graph based on a tree; that is, the arcs in the graph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arcs of a tree such that there is exactly on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root, for which there is a path from that node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graph.  For our purposes, we may ignore all tre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oted trees, and hence we shall use the &lt;tree&gt; element for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and the &lt;root&gt; element for its root.  The nodes adja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ode are called its children, and the node adjacent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called its parent.  Nodes with both a parent and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ternal nodes, for which we use the &lt;iNode&gt; element. 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hildren is tagged as a &lt;leaf&gt;.  If the children of a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from left to right, then we say that that node is ord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des of a tree are ordered, then we say that the tre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ree.  If some of the nodes of a tree are ordered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the tree is a partially ordered tree.  The ordering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es may be specified by an attribute; we take the defaul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ees to be ordered, that roots inherit their orde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which they occur, and internal nodes inherit thei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parents.  Finally, we permit a node to be specifi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ther nodes, which (when its parent is ordered)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precede, giving rise to crossing arcs.  The elemen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rees have the following descriptions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ee&gt; :  encodes a tree, which is made up of a root, interna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, and arcs from root to leave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y :  gives the maximum number of children of the root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nod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 :  indicates whether or not the tree is ordered, or if it i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ly ordered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indicates that all of the branching nodes of the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:  indicates that some of the branching nodes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rdered and some are 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indicates that all of the branching nodes of the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:  gives the order of the tree, i.e., the number of its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ot&gt; :  represents the root node of a tre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the value of the root, which is a fea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 :  provides a list of IDs of the element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of the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 :  indicates whether or not the root is ordered. 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indicates that the children of the root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indicates that the children of the root are 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egree :  gives the out degree of the root, the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ode&gt; :  represents an intermediate (or internal) node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n intermedi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the value of an intermediate node, which i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 :  provides a list of IDs of the element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of the intermedi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:  provides the ID of the element which is the par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 :  indicates whether or not the internal node is ordered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indicates that the children of the intermediate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indicates that the children of the intermediate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:  provides an ID of the element which this nod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egree :  gives the out degree of an intermediate nod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af&gt; :  encodes the leaves (terminal nodes) of a tree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the value of a leaf, which is a fea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:  provides the ID of parent of a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:  provides an ID of an element which this leaf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a tree.  It represents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addition (symbolized by +), exponentiation (symbo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and division (symbolized by /) are applied in evaluating the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c formula  ((a**2)+(b**2))/((a+b)**2) .  In drawing the grap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is placed on the far right, and directionality is presumed to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**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-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+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-,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**-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-'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-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+--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-'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**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ee n='ex1' arity=2 order=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ot  label='/'  id=div1               children='plu1 exp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+'  id=plu1   parent=div1 children='exp2 exp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**' id=exp1   parent=div1 children='plu2 num2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**' id=exp2   parent=plu1 children='vara1 num2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**' id=exp3   parent=plu1 children='varb1 num2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+'  id=plu2   parent=exp1 children='vara2 varb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a'  id=vara1  parent=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2'  id=num2.1 parent=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b'  id=varb1  parent=ex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2'  id=num2.2 parent=ex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a'  id=vara2  parent=plu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b'  id=varb2  parent=plu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2'  id=num2.3 parent=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ncoding, the arity attribute represents the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which is the greatest value of the outDegree attribute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in the tree.  If, as in this case, arity=2, we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a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eft-to-right (or top-to-bottom!) order of th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+ nodes does not affect the arithmetic result in this ca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resent in this tree all of the arithmetically equivalent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involving its leaves, by specifying the attribute ord=N on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ode&gt; elements, the attribute ord=Y on the &lt;root&gt; and other &lt;i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the attribute ord=partial on the &lt;tree&gt; element,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ee n='ex2' ord=partial arity=2 order=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ot  label='/'  id=div1   ord=Y             children='plu1 exp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ode label='+'  id=plu1   ord=N parent=div1 children='exp2 exp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ode label='**' id=exp1   ord=Y parent=div1 children='plu2 num2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ode label='**' id=exp2   ord=Y parent=plu1 children='vara1 num2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ode label='**' id=exp3   ord=Y parent=plu1 children='varb1 num2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ode label='+'  id=plu2   ord=N parent=exp1 children='vara2 varb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af  label='a'  id=vara1        parent=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af  label='2'  id=num2.1       parent=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af  label='b'  id=varb1        parent=ex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af  label='2'  id=num2.2       parent=ex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af  label='a'  id=vara2        parent=plu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af  label='b'  id=varb2        parent=plu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af  label='2'  id=num2.3       parent=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coding represents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(a**2)+(b**2))/((a+b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(b**2)+(a**2))/((a+b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(a**2)+(b**2))/((b+a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(b**2)+(a**2))/((a+b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guistic phrase structure is very commonly represented b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phrase structure represented by an order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root at the top, and a possi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---PP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,--NP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rt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ee n='ex3' arity=2 order=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ot  id=PP1               children='P1 NP1'     label='P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id=P1    parent=PP1  children=with1        label='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id=with1 parent=P1                         label='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id=NP1   parent=PP1  children='the1 peri1' label='N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id=Art1  parent=NP1  children=the1         label='A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id=the1  parent=Art1                       label='th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id=N1    parent=NP1  children=peri1        label='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id=peri1 parent=N1                         label='perisco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here is an example of an ordered tree, in whic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hich ordinarily would precede another is specified a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drawing, the xxx symbol indicates that the arc from VB to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 the arc from VP to P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--VP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--VB-----xxx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         PN 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     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ee n='ex4' arity=2 order=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look' id=look1 parent=V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them' id=them1 parent=P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up'   id=up1   parent=P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VB'   id=VB2   parent=VB1 children=loo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PN'   id=PN1   parent=VP1 children=them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PT'   id=PT1   parent=VB1 children=up1 follow=P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VB'   id=VB1   parent=VP1 children='VB2 PT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ot  label='VP'   id=VP1              children='VB1 PN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of the &lt;tree&gt;, &lt;root&gt;, &lt;iNode&gt; and &lt;lea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1.2:  Trees (basic method)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ree          - -  ((leaf | iNode)*, root, (le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ode)*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re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y 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                (Y | N | partial)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ot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o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                (Y | N)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Degree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ode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od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                (Y | N)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Degree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eaf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eaf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1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   Another Tre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, we present an alternative to the method of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g the structure of ordered rooted trees that is given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2, "Trees," which is based on the observation that any nod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can be thought of as the root of the subtree that it do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ubtrees can be thought of as the same type as the tre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, hence the designation &lt;eTree&gt;, for embedding tree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&lt;tree&gt;, the relationship among the parts is indicated by the c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n attribute, and by the names of the elements &lt;root&gt;, &lt;iN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af&gt;, the relationship among the parts of an &lt;eTree&gt; is indicated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by the arrangement of their content.  However,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encoders to distinguish the terminal elements of an &lt;eTree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empty &lt;eLeaf&gt; element, though its use is not requi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Tree&gt; element can also be used to identify the terminal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Tree&gt; elements.  We also provide a &lt;triangle&gt; elemen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n underspecified &lt;eTree&gt;, that is an &lt;eTree&gt;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formation has been left out.  In addition, we provide a &lt;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&gt; element, which consists of one or more &lt;tree&gt;, &lt;eTree&gt; or &lt;t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&gt; elements, and a &lt;forestGrp&gt; element, which consist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st&gt; elements.  The elements used for the encoding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nd the units containing them have the following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Tree&gt; :  provides an alternative to &lt;tree&gt; element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 rooted tree structure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n embedd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the value of an embedding tree, which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iangle&gt; :  provides for an underspecified &lt;eTree&gt;,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Tree&gt; with information left ou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n underspecified embedd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the value of a triangle, which is the SGML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r of a feature 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Leaf&gt; :  provides explicitly for a leaf of an embedding tre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encoded with the &lt;eTree&gt; elemen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 leaf of an embedd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the value of an embedding leaf, which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est&gt; :  provides for groups of rooted tree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dentifies the type of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estGrp&gt; :  provides for groups of forest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dentifies the type of the fo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&lt;root&gt;, &lt;iNode&gt; and &lt;leaf&gt; of a &lt;tree&gt;, the &lt;eTree&gt;, &lt;t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&gt; and &lt;eLeaf&gt; elements may also have label and valu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llustrate the use of the &lt;eTree&gt; and &lt;eLeaf&gt; elements,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second example in section 21.2, "Trees," repe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---PP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,--NP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rt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Tree n='ex1' label='P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label='P'&gt;&lt;eLeaf label='with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label='N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label='Art'&gt;&lt;eLeaf label='the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label='N'&gt;&lt;eLeaf label='periscope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we provide an encoding, using the &lt;triangle&gt; elemen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ructure of the &lt;eTree&gt; labeled NP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---PP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Tree n='ex2' label='P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label='P'&gt;&lt;eLeaf label='with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iangle label='NP'&gt;&lt;eLeaf label='the periscope'&gt;&lt;/tri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ity involving alternative tree structur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rminal sequence can be encoded relatively convenient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exclude and copyOf attributes described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8, "Alternation," on page 29 and 14.6, "Identical Elements and Vi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opies," on page 28.  In the simplest case, an &lt;eTree&gt; may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exactly one of two different &lt;eTree&gt; elements. 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the embedded &lt;eTree&gt; may be fully specified with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&lt;eTree&gt; elements to which it may belong, and a virtual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opyOf attribute, may appear on the other. 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each of the embedded elements in question is specified as ex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other, using the exclude attribute.  To illustrat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phrase see the vessel with the periscope, which may be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to be structurally ambiguous, depending on whether the ph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scope is a modifier of the phrase the vessel or a mod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see the vessel.  This ambiguity is indicated in the ske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iguous tree by means of the dotted-line arcs.  The mark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Of and exclude attributes follows the sk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--------VP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|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,----NP.......         ,--PP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    |       :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rt   N    ,--PP--,     P    ,-NP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|    |      |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ssel P    ,-NP-, with Art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|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rt   N      the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Tree n='ex3' label='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label='V'&gt;&lt;eLeaf label='see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label='N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label='Art'&gt;&lt;eLeaf label='the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label='N'&gt;&lt;eLeaf label='vessel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id=ppa exclude=ppb label='P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label='P'&gt;&lt;eLeaf label='with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label='N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label='Art'&gt;&lt;eLeaf label='the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label='N'&gt;&lt;eLeaf label='periscope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id=ppb copyOf=ppa exclude=ppa label='PP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one of the alternatives is selected, one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attribute on the highest &lt;eTree&gt; as either select=pp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=ppb; see section 14.8, "Alternation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grammar one uses to associate structures with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 like see the man with the periscope, the represent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than this.  For example, adopting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bar theory of phrase structure originated by Jackendoff(114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a modifier may require the creation of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hich is not required when the attachment is not made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.  A possible encoding of this ambiguou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s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VP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--V'--,                          ,-----V'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,-NP--,                   ,--V'--,      ,--PP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|                 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Spec ,-N'--,               V    ,-NP-,   P    ,-NP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     |               |    |    |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'  ,-PP---,         see  Spec  N' with Spec 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  |               |    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P    ,-NP-,           the   N       the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|    |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ssel with Spec  N'             vessel       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Tree n='ex4' label="V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id=vbara exclude=vbarb label="V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id=va label="V"&gt;&lt;eLeaf label="see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label="N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id=spec1a label="Spec"&gt;&lt;eLeaf label="the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label="N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id=nbar2a label="N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Tree label="N"&gt;&lt;eLeaf label="vessel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id=ppa label="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Tree label="P"&gt;&lt;eLeaf label="with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Tree label="N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Tree label="Spec"&gt;&lt;eLeaf label="the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Tree label="N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Tree label="N"&gt;&lt;eLeaf label="periscope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id=vbara exclude=vbarb label="V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label="V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id=vb copyOf=va label="V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label="N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id=spec1b copyOf=spec1a label="Spec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id=nbar2b copyOf=nbar2a label="N'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id=ppb copyOf=ppa label="PP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rivation in a generative grammar is often thought of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  To encode such a derivation, one may use the &lt;forest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trees may be marked up using the &lt;tree&gt;, the &lt;eTree&gt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iangle&gt; element.  The type attribute may be used to specify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on it is.  Here is an example of a two-tree forest,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"wh-movement" transformation in the der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(as in this is what you do) from the underlying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(1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--S'--,                 ,--S'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 ,--S--,             COMP ,--S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|      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NP  ,-VP-,           NP  NP  ,-VP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|       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V    NP        what you  V 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|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  what                do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est n='ex5' type='syntactic deriv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n='Stage 1' id=s1sbar label="S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id=s1comp label="COMP"&gt;&lt;eleaf id=s1e label="e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id=s1s label="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id=s1np1 label="NP"&gt;&lt;eLeaf label="you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id=s1vp label="V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id=s1v label="V"&gt;&lt;eLeaf label="do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id=s1np2 label="N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Leaf id=s1wh label="wh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n='Stage 2' id=s2sbar corresp=s1sbar label="S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id=s2comp corresp=s1comp label="COM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copyOf=s1np2 corresp=s1e label="NP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id=s2s corresp=s1s label="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id=s2np1 copyOf=s1np1 label="NP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id=s2vp corresp=s1vp label="V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id=s2v copyOf=s1v label="V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id=s2np2 corresp=s1np2 label="N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Leaf corresp=s1wh label="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for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arkup, we have used copyOf attributes to provid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lements in the tree representing the second stage of the 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tion that also occur in the first stage, and the corresp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4.4, "Correspondence and Alignment," on page 28)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in the second stage with correspond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that are not copie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group of forests (e.g. a full grammatical deriv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, semantic and phonological subderivations) is to be articu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the grouping element &lt;forestGrp&gt;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of the &lt;eTree&gt;, &lt;triangle&gt;, &lt;eLeaf&gt;, &lt;for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forestGrp&gt; element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1.3:  Trees (alternate method)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Tree         - -  ((eTree | triangle | eLeaf )*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Tre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riangle      - -  ((eTree | triangle | eLeaf)*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riangl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Leaf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Leaf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st        - -  ((tree | eTree | triangle)+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st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stGrp     - -  ((forest)+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stGrp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1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