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br&gt; (i.e.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bbrevi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 (i.e. expansion):  gives an expansion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abbr expan='road'&gt;R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Only one expansion may be given for an abbrevia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expansions are to be proposed, the tags for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apparatu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supplying the expansion of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d as the value of the exp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abbr expan='Road' resp=LB&gt;R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expansion is given, the resp attribut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xpansion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llows the encoder to classify the abbrevia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sion      :  the abbreviation provides the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(s) of the word or phrase, omitt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ion     :  the abbreviation omits some lett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vigraph      :  the abbreviation comprises a specia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o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cription  :  the abbreviation includes writ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nym         :  the abbreviation compris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of the words of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      :  the abbreviation is for a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(Dr, Ms, M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   :  the abbreviation is for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graphic      :  the abbreviation is for 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 type=acronym&gt;RSVP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 type=organization&gt;SPQR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 type=brevigraph&gt;&amp;per;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 type=contraction&gt;yr hbl servt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type attribute is provided for the sak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lassify abbreviations at their point of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ce; this may be useful in some circumstances, though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the same abbreviation will have the same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.  As the sample values make clear,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classified by the method used to construct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writing them, or the referent of the term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d; the typology used is up to the encod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planned to meet the needs of the expec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bbr type=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='senatus populusque romano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=author&gt;SPQR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is the mirror image of the &lt;expan&gt; tag; bot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oder to transcribe both an abbreviation an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abbr&gt;, however, the original is transcribed as the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and the expansion as an attribute value; &lt;ex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 this.  The choice between the two is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bbr&gt; tag is not required; if appropriate, the enco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 abbreviations in the source text silently, without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 them.  If abbreviations are not transcribed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silently, then the TEI header should so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typology of ME abbreviations, see A. G. Petty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ry hands from Chaucer to Dryden (London:  Edward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7), pp. 22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bbr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bb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5, "Abbreviations and Their Expansion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vity&gt; (i.e.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informal description of what a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 in a language interaction is doing other than speak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ivity&gt;driving&lt;/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more fine-grained description of participa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spoken text, the &lt;event&gt; eleme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ivity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ivity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3, "The Setting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or&gt; (i.e.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ame of an actor appearing with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&gt;Mathias&lt;/role&gt;&lt;roleDesc&gt;the Burgomaster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ctor who=IRVH1&gt;Mr. Henry Irving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phrase level elements and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or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or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&gt; (i.e.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letters, words, or phrases inser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author, scribe, annotator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f the the addition is written into the copy text,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where the additional tex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  :  addition is made in a space left i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 earlier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ralinear  :  addition is made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ralinear  :  addition is made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 addition is made in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:  addition is made in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:  addition is made in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 :  addition is made in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ite  :  addition is made on opposi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o  :  addition is made on verso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 :  addition is made somewhere, one or mor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add&gt; tag should not be used for additions made b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coders.  In these cases, either the &lt;corr&gt; tag or the &lt;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&gt; ta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 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Name&gt; (i.e. additio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dditional name component, such as a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thet, or alias, or any other descriptive phras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Frederick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ddName type=epithet&gt;the Great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Name&gt;Emperor of Prussia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Nam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Nam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ostal or other address, for example of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her, an organization, or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&lt;street&gt;via Marsala 24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4012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Bologn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ountry n=I&gt;Ital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Computing Center, MC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P.O. Box 699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Chicago, I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60680 US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ddresses may be encoded either as a sequence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y sequence of address compon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f given as running prose, use a consist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possible, for example separating lines of the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, and including any postal code in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ne dateRange def del derivation desc descrip distanc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distributor docAuthor docDate docEdition docImpri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ducation emph equiv etym expan extent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Desc firstLang foreign forename form fsDescr funder fw 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genName gloss gram gramGrp head headItem headLabel hi 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matur interaction item itype l label lang language lang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l lem locale measure meeting mentioned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cationStmt publisher pubPlac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 q quote rdg re ref reg region rendition residence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role roleDesc roleName rs s salute seg sense set se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sic signed socecStatus sound soCalled speaker sponso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stress subc supplied surname syll symbol tagUsage te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tle titlePart tns tr trailer trans u unclear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drLine postBox postCod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ress       - O  (addrLine+ | (%m.addrPart)*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ress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line of a postal or 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Computing Center, MC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P.O. Box 699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Chicago, I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60680 US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ddresses may be encoded either as a sequence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y sequence of address compon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rLine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rLin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Span&gt; (i.e. added span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eginning of a longer sequence of text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hor, scribe, annotator or corrector (see also &lt;ad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addition, using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the addi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  :  addition is made in a space left i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 earlier 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ralinear  :  addition is made ab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ralinear  :  addition is made belo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left  :  addition is made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right  :  addition is made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top  :  addition is made in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bot  :  addition is made in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eaf  :  addition is made on the other side of the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y went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ddSpan place='supralinear marginright overleaf' to=p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y got ther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Long additions may frequently spill from on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; in this case, more than one value may be giv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dentifies the endpoint of the added passage,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of an &lt;anchor&gt; or other empty element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identifier, used on a la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Both the beginning and the end of the add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marked; the beginning by the &lt;addSpa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the end by the t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Span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Span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1.4, "Additions and Deletion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min&gt; (i.e. administrativ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ermEntry&gt; element,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ertaining to data management and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administrative event or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typology, preferably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:  The &lt;admin&gt; element identifies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dividual responsible for the data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:  The &lt;admin&gt; element describe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 :  The &lt;admin&gt; element describes the update o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ication of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ved  :  The &lt;admin&gt; element describes the final ap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of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 :  The element indicates the subject area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pt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omain  :  The element indicates the sub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area to which the concept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indicates the date of the administrative event 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marked b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ISO standard form (yyyy-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date attribute should be used on the &lt;admi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dicate the date of the administrative process (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, update, approval, etc.) being recorded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&lt;date&gt; element linked to the &lt;admin&gt; elem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ndicates the agency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the entry or data element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min&gt; element depends, or for the administrat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d by the &lt;adm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 (usually the acronym of the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 or the initials of an individ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Some terminological database systems treat respon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 as a cross reference to a personne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main or other similar information, the &lt;admi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to provide the domain information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ISO/TC 61, Plastics'&gt;plastics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responsibility information or information about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ance of the entry, the &lt;admin&gt; element may have no cont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its information all having been conveyed b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date, and re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responsibi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ISO/TC 61, Plastics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='1991-10-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SEW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upd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='1992-12-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MSM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dministrative data take widely varying for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ical databases; the type attribut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particular class of administ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.  The &lt;admin&gt; element should also be used to recor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jor changes to the term entry, if these are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rminology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min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min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CDATA             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2, "DTD Fragment for Flat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ffiliation&gt; (i.e. affil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affiliation with some organization, for example a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ffiliation&gt;Junior project officer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rg&gt;National Endowment for the Humanities&lt;/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included, the name of the organization should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&lt;org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ffiliation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ffiliation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(i.e. alter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n alternation or a set of choices amo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r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:  specifies the SGML identifiers of the alternativ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s or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states whether the alternations gathered in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clusive or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xcl|i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 :  indicates that the alternation is exclusiv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t most one of the alternativ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 :  indicates that the alternation is not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e. that one or more of the alternativ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s:  If mode=excl, each weight states the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alternative occurs.  If mode=inc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 states the probability that the corresponding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occurs given that at least one of the other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numbers, in the range from 0 to 1 if wS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=real, and in the range from 0 to 100 if wScale=p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mode=excl then sum of weights must be 1 (or 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ode=incl, then sum of weights must be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o the number of alternants (or 0 to 100%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tern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ale:  indicates the scale used to expres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s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perc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 :  indicates that the weights are expressed as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:  indicates that the weights are expressed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:  specifies whether the target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indicates that the target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indicates that the targets are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one of those assigned t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er class.  It is specified here so as to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 excl=Y targType='u u' targets='we.fun we.sun' weights='50 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lexVal, pointer [and indirectly also:]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ltGrp f fs if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lt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lt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excl | incl)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s            NUMBERS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ale             (perc | real)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)            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8, "Altern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Grp&gt; (i.e. altern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a collection of &lt;alt&gt; elements and possibly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states whether the alternations gathered in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clusive or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xcl|i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 :  indicates that the alternation is exclusiv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t most one of the alternativ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 :  indicates that the alternation is not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e.  that one or more of the alternativ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ale:  indicates the scale used to expres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s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perc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 :  indicates that the weights are expressed as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:  indicates that the weights are expressed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Grp mode=ex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Type='seg seg' targets='dm lt bb' weights='50 25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Type='l l' targets='rl db' weights='50 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l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Grp mode=incl wscale=perc targType='seg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dm rl' weights='90 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lt rl' weights='5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bb rl' weights='5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dm db' weights='10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lt db' weights='45 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bb db' weights='45 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l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Group [and indirectly also:]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number of alternations, pointers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ptr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ltGrp        - -  ((alt | ptr | xptr)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ltGrp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excl | incl)       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ale             (perc | real)       perc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8, "Altern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lytic&gt; (i.e. analyti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bibliographic elements describing an ite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ticle or poem) published within a monograph or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an independen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analytic&gt; element may occur only within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tion or reference elements; it is mandatory fo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ytic level of &lt;bibl.struc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titles and statements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hor, editor, or other)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bibl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uthor editor respStm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alytic      - O  (author | editor | respStm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tle)*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alytic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1, "Analytic, Monographic, and Series Level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chor&gt; (i.e. anchor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ttaches an identifier to a point within a tex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it corresponds with a textu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supplies an arbitrary name,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, used to identify the point at which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Ds may be chosen freely; note in particula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include numeric values there is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o b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The anchor is he&lt;anchor id=A234&gt;re somewhere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Help me find it.&lt;ptr target=A234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segmentation, alignment,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dummy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  [May appear anywhere within:  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chor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chor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3.2, "Synchronization and Overlap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4, "Correspondence and Alignment,"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&gt; (i.e. An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boolean true val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gender&gt;&lt;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oolean [and indirectly also:] sing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y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y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8, "Boolean, Default and Uncertain Values,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&gt; (i.e. apparatus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entry in a critical apparatu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lemma and at least o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variation contained in this element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convenient descriptive word or phrase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of the variation (e.g.  "word", "phrase", "pun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", etc.) its text-critical significance (e.g.  "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", "accidental", "unclear"), or the nature of th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r the principles required to understand i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ctio difficilior", "usus auctoris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identifies the beginning of the lemma in the base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only used when the double-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apparatus marku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dentifies the endpoint of the lemma in the base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only used when the double-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apparatus markup is used, with the encoded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s held in a separate file rather than being embed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 the base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 (i.e. location):  indicates the location of the var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location-referenced method of apparatu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containing a canonical reference for th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to which the vari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used only when the location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ing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optional lemma and one or mor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s or read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em rdg rdgGrp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pp           - O  (lem?, ((rdg, wit?) | (rdgG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?))+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pp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1, "The Apparatus Entry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n arc, the connection from one node to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:  gives a second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together with the label 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nsducer is being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gives the ID of the node which is adjacent from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gives the ID of the node which is adjacent to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rc from=t3 to=t3 label='OLD' label2='VIE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arc&gt; element must be used if the arcs are labeled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se, arcs can be encoded using the adj, adjTo and adj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on the &lt;node&gt; tags in the graph.  Both &lt;arc&gt;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cy attributes can be used, but the resulting encod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gh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c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c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1, "Graphs and Digraphs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formal list or prose description of the topic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ub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Monte Video &amp;dash; Maldonado &amp;dash; Ex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 Polanco &amp;dash; Lazo and Bolas &amp;dash; Partridges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ence of Trees &amp;dash; Deer &amp;dash; Capybara, or River Hog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cutuco &amp;dash; Molothrus, cuckoo-like habits &amp;dash; Ty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catcher &amp;dash; Mocking-bird &amp;dash; Carrion Hawks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es formed by Lightning &amp;dash; Hous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 Often contains either a list or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epilogue front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camera caption castList c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Free event eTree graph head kinesic l label lg lg1 list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 move note p pause q quote shift sound sp stage sup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termEntry tree u view vocal writing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gument      - -  (head?, %component.seq;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gument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an attribute appearing with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:  indicates whether this attribute is part of the TEI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defined in a TEI DTD fragment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attribute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attribute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I defines three &lt;soCalled&gt;global&lt;/soCalled&gt;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names are &lt;att&gt;id&lt;/att&gt;, &lt;att&gt;rend&lt;/a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&gt;n&lt;/a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tt TEI=NO&gt;type&lt;/att&gt; is no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eyword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valid SGML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Def&gt; (i.e. attribu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definition of a sing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pecifies the optionality of an attribute 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eq|mwa|rec|rwa|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 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a :  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 :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wa :  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: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ttDef usage=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Name&gt;type&lt;/a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specifies a name conventio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level of subdivision, e.g. &lt;q&gt;act&lt;/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volume&lt;/q&gt;, &lt;q&gt;book&lt;/q&gt;, &lt;q&gt;section&lt;/q&gt;, &lt;q&gt;canto&lt;/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Desc&gt;any string of characters&lt;/val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fault&gt;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Name dataType default desc eg equiv remarks rs va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Def        - O  (attName, rs?, desc, (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List | valDesc)?)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?, remarks?, equiv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Def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(req | mwa | rec | rwa |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lDecl&gt; (i.e. attList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SGML ATTLIST declaration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pening delimiter is parsed by the SGML parse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; it should therefore be represented by an entity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nc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ATTLIST bl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   ID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     CDATA    #IMPLIE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the entire element content may be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ATA marke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ATTLIST bl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   ID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     CDATA    #IMPLIE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the full text of an SGML ATTLIS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; to avoid parsing errors, the opening delimiter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ntity reference, or else the entire content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nclosed in a CDATA 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Decl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Decl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documentation for all the attribut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element, as a series of &lt;attD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ttDef&gt; ... 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ttDef&gt; ... 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series of &lt;attDef&gt;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ist       - O  (attDef*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ist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ame&gt; (i.e. attribut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the attribute being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Def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ttName&gt;type&lt;/a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be a valid SGM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Name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bibliographic reference,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(s), personal or corporate, of a work; the prima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ponsibility for any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uthor&gt;British Broadcast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uthor&gt;La Fayette, Marie Madeleine Pioche de la Ver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tesse de (1634-1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articularly where cataloguing is likely to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header, it is advisable to use gener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lists for the exact form of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a broadcast, use this element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ny or network which broadcas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tring of characters and phrase-leve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bibl monogr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ity&gt; (i.e. release auth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name of a person or other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king an electronic file available, other than a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uthority&gt;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ity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ity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vaila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information about the availability of a t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ny restrictions on its use or distribution, it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supplies a code identifying the current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free | unknown |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:  the tex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the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:  the text is no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 status=restric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Available for academic research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 status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 status=restric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Available under licence from the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consistent format should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vailability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vailability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free | unknown |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&gt; (i.e. back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appendixes, etc. following the mai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type='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&gt;The Golden Dream or, the Ingenuous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o shew the Depravity of human Nat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1&gt;&lt;div1 type=epis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A letter from the Printer, which he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alute&gt;Sir.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I have done with your Copy, so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the Vatican, if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type=adv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The Books usually read by the Sch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rs Two-Shoes are these and are sold at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bery's at the Bible and Sun in St Pa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rch-yard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&gt;The Christmas Box, Price 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&gt;The History of Giles Gingerbread, 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=42&gt;A Curious Collection of Tra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rom the Writers of all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Vol, Pr. bound 1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type=adv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By the KING's Royal Patent,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gead&gt;Are sold by J. NEWBERY, at the Bible and S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Paul's Church-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&gt;Dr. James's Powders for Fe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-Pox, Measles, Colds, &amp;c. 2s.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&gt;Dr. Hooper's Female Pills, 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&lt;/div1&gt;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model of back matter is identical to that of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, reflecting the facts of cultura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yline div div1 docAuthor docDate epigraph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head opener performance prologue salute set signe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ck          - O  ( (%m.front)*, ( ( (%m.divt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(%m.front)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(%m.front))*) )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ck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6, "Back Matter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Wsd&gt; (i.e. base writing system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writing system declaration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characters, forms, entity names, and bit patter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d (possibly with modifications) in this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ference in a WSD to a base WSD makes availabl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s among characters, forms, entity names, and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in the base WSD; the language and writing system (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) information given in the base WS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as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seWsd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seWsd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1, "Base Components of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&gt; (i.e. bibliographic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oosely-structured bibliographic 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Blain, Clements and Grundy: Feminist Companion to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 (Yale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&lt;title.piece&gt;The Interesting story of the Child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&lt;title.pie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&lt;author&gt;Victor E Neuberg&lt;/auth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The Penny Histories&lt;/tit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ublisher&gt;OUP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68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, declarable [and indirectly also:]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either just prose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from the cit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broadcast camera cap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ell cit colloc corr country damage def desc descri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0 div1 div2 div3 div4 div5 div6 div7 docEdition emph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logue equiv etym figDesc foreign form fsDescr fDescr gen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Grp head hi hyph imprimatur item itype l lang lbl lem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metDecl mood note number orth otherForm p p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prologue pron q quote rdg ref region remark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tmt seg set sic sound sourceDesc stage stress subc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tagUsage taxonomy tech title titlePart tns tr tran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alytic anchor att author bib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c caesura cl corr date dateRange dateStruct del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mph expan extent foreign formula gap gi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ift hi idno imprint lang link m measure mentioned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note num orig oRef oVar phr ptr publisher pubPlace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spStmt rs s seg series sic soCalled tag term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          - O  (#PCDATA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biblPart;)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1, "Elements of Bibliographic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itle&gt;The Feminist Companion to Literature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men writers from the middle ages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dition&gt;UK edition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xtent&gt;1231 pp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reation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ublisher&gt;Yale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lace&gt;New Haven and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ourceDesc&gt;No source: this i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&lt;/source.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, declarable [and indirectly also:]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broadcast camera cap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ell cit colloc corr country damage def desc descri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0 div1 div2 div3 div4 div5 div6 div7 docEdition emph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logue equiv etym figDesc foreign form fsDescr fDescr gen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Grp head hi hyph imprimatur item itype l lang lbl lem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metDecl mood note number orth otherForm p p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prologue pron q quote rdg ref region remark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tmt seg set sic sound sourceDesc stage stress subc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tagUsage taxonomy tech title titlePart tns tr tran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ditionStmt extent notesStmt publicationStmt seri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esc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Full      - O  (titleStmt, editionStmt?, exten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ationStmt, series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Stmt?, sourceDesc*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Full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1, "Elements of Bibliographic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Scope&gt; (i.e. scope of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cope of a bibliographic reference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as a list of pagenumbers, or a named subdivision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information conveyed by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"pages",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 :  the element contains a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  :  the element contains an issue number,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su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  :  the element contains a page number or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:  the element contains a chapter indication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   :  the element identifies a part of a book or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Scope&gt;pp 1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Scope&gt;Volume 2 "My apprentice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imprint monog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Scop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Scop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Struct&gt; (i.e. structured bibliographic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The Feminist Companion to Liter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lish: women writers from the middl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pres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mprint&gt;&lt;publisher&gt;Yale University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ity&gt;New Haven and Lond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, declarable [and indirectly also:]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broadcast camera cap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ell cit colloc corr country damage def desc descri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0 div1 div2 div3 div4 div5 div6 div7 docEdition emph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logue equiv etym figDesc foreign form fsDescr fDescr gen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Grp head hi hyph imprimatur item itype l lang lbl lem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metDecl mood note number orth otherForm p p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prologue pron q quote rdg ref region remark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tmt seg set sic sound sourceDesc stage stress subc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tagUsage taxonomy tech title titlePart tns tr tran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nalytic idno monogr no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Struct    - O  (analytic?, (monogr, series*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e | idno)*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Struct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1, "Elements of Bibliographic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cond&gt; (i.e. bi-conditional feature-structur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biconditional feature-structure constrai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 and antecedent are specified as feature stru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 both of feature structures; the constraint is satis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ubsume a given feature structure, or if both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two feature structures or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groups, separated by an empty &lt;iff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 fs fAl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cond        - O  ((fs | f | fAlt), iff, (fs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t)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cond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rth&gt; (i.e. Birth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a person's birth, such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specifies the date of birth in an ISO standard form (yyy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ISO standard form (yyyy-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rth&gt;Before 1920, Midland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rth date=1960-12-10&gt;In a small cottag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&gt;Aix-la-Chapelle&lt;/place&gt;, early in the morning of &lt;date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196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Dates and places, if included in the content of this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agged using the general &lt;date&gt; and &lt;plac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rth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rth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&gt; (i.e. b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geo-political unit containing one or more nati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loc type='economic union'&gt;the European Union&lt;/b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loc type='continent'&gt;Africa&lt;/b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loc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loc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 (i.e. text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whole body of a single unitary text, ex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ny 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 div0 div1 docAuthor docDate entry 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pigraph event eTree graph head kinesic l label lg lg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ibl move note opener p pause q quote salute shif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p stage superentry tech termEntry trailer tree u view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ody          - O  ((%m.divtop;)*, ( (div+ | div0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1+) | ( (%component)+, (div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0* | div1*))), (%m.divbot;)*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ody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oadcast&gt; (i.e.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broadcast used as the source 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Radio 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Gon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p&gt;&lt;role&gt;Presenter&lt;name&gt;Tim M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p&gt;&lt;role&gt;Producer&lt;name&gt;Mar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ate&gt;12 June 89, 12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roadcast     - -  (p+ | bibl | biblStruct |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recording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roadcast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imary statement of responsibilit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 on its title page or at the head or end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Written by a CITIZEN who continu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n &lt;place&gt;London&lt;/place&gt;. Never made publick before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Written from her own MEMORANDUMS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By George Jones, Political Editor,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line&gt;Zagreb: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de notre envoy&amp;eacute; sp&amp;eacute;cial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Auth&gt;THOMAS PHILIPOTT,&lt;/docAu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of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lare-Hall in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byline on a title page may include either the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or the document's author. Where the nam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optionally be tagged using the &lt;docAuth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, divtop,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epilogue front group lg performance prologu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docAuthor emph expa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i gloss handShift hi lang link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num orig oRef oVar phr ptr pRef pVar ref reg rs s seg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tag term 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yline        - O  (%phrase.seq; | docAuthor)*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yline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4, "Front Matter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(i.e.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 type=punctuation&gt;?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haracter data. Should only contain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or an entity that represent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 measure meeting mentioned mood name nameLink not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 wit witness wi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  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esu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point at which a metrical line may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Hw&amp;ae;t we Gar-Dena &lt;caesura&gt; in gear-da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&amp;t;eod-cyninga &lt;caesura&gt; &amp;t;rym gefru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hy &amp;d;a &amp;ae;&amp;t;elingas &lt;caesura&gt; ellen freme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.ver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esura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esura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3, "Components of the Verse Line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particular camera angle or view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camera angle in some respect, e.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-up, medium sh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George glances at the window--and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mera&gt;New angle--shock cut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window the body of a dead man suddenly sl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i&gt;frame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ection [and indirectly also:] comp.d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and phrase 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mera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mera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.1, "Technical Information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ext of a caption or other text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film script or screen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mera&gt;Zoom in to overlay showing some stock film of hansom 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oping past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ption&gt;London, 1895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ption&gt;The residence of Mr Oscar Wilde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und&gt;Suitably classy music starts.&lt;/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Mix through to Wilde's drawing room. A crowd of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d folk are engaged in typically brilliant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ghing affectedly and drinking champagne.&lt;/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 who=TJ&gt;&lt;speaker&gt;Prince of Wale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My congratulations, Wilde. Your latest play is a grea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specialized form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ection [and indirectly also:] comp.d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and phrase 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ption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ption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.1, "Technical Information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grammatical case information given by a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y for a giv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ca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values will be of the form "nom", "acc", "dat", "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e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tGroup&gt; (i.e. Cast list grou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one or more individual &lt;castItem&gt; el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Group rend=braced&gt;&lt;head&gt;friends of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tItem&gt;&lt;role&gt;Walter&lt;actor&gt;Mr Frank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tItem&gt;&lt;role&gt;Hans&lt;actor&gt;Mr F.W.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Use the rend attribute to indicate whether the grou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a brace, white space, font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Group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astGroup castItem hea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Group     - -  (head?, 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ler?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Group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tItem&gt; (i.e. Cast lis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entry within a cast list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single role or a list of non-speak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ca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ole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 :  the item describes a single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:  the item describes a list of non-speak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Player&lt;/&gt;&lt;actor&gt;Mr Milward&lt;/&gt;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 type=list&gt;Constables, Drawer, Turnkey, etc.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with phrase-leve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&gt;, &lt;roleDesc&gt;, and &lt;ac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Group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ctor add address anchor att c caesura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date dateRange dateStruct del distinct emph expa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i gloss handShift hi lang link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num orig oRef oVar phr ptr pRef pVar ref reg role roleDesc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eg sic soCalled tag term time timeRange timeStruct title v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Item      - O  (role | roleDesc | a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phrase.seq))*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Item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role | list)       rol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tList&gt; (i.e. ca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cast list or dramatis perso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Group&gt;&lt;head rend=braced&gt;Mendicant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Aafaa&lt;/&gt;&lt;actor&gt;Femi Johnso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Blindman&lt;/&gt;&lt;actor&gt;Femi Osofisa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Goyi&lt;/&gt;&lt;actor&gt;Wale Ogunyemi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Cripple&lt;/&gt;&lt;actor&gt;Tunji Oyelan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Si Bero&lt;/&gt;&lt;roleDesc&gt;Sister to Dr Be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or&gt;Deolo Adedoyi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Group&gt;&lt;head rend=braced&gt;Two old wome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Iya Agba&lt;/&gt;&lt;actor&gt;Nguba Agoli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Iya Mate&lt;/&gt;&lt;actor&gt;Bopo George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Dr Bero&lt;/&gt;&lt;roleDesc&gt;Speciali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or&gt;Nat Oko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&lt;role&gt;Priest&lt;/&gt;&lt;actor&gt;Gbenga Sonug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&lt;role&gt;The old man&lt;/&gt;&lt;roleDesc&gt;Bero's fath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ctor&gt;Dapo Adelugb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&gt;The action takes place in and around the home surg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 Bero, lately returned from the war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drama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Group castItem castList cit docAuthor docDate entry entry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graph event eTree graph head kinesic l label lg lg1 list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 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List      - -  ((%m.divtop)*, (%component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List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Desc&gt; (i.e. categor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some category within a taxonomy or text typ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, either in the form of a brief prose description o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uational parameters used by the TEI formal &lt;textD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Desc&gt;Prose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Desc n=no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nnel mode=w&gt;print; pa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main type=art&gt;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teraction type=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eparedness type=prepa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urposes&gt;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urpo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t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esc 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Desc       - O  (%phrase.seq; | textDesc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Desc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6, "The Classification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egory&gt; (i.e.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dividual descriptive categor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within a superordinate category, withi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&gt;&lt;catDesc&gt;Prose reportage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&gt;&lt;catDesc&gt;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1&gt;&lt;catDesc&gt;reportage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2&gt;&lt;catDesc&gt;fiction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tegory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ategory ca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egory      - -  (catDesc, category*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egory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6, "The Classification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Ref&gt; (i.e. categor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or more defined categories with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 or tex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dentifies the categorie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identifiers for &lt;category&gt; eleme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cheme within whic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ategories concerne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r of the associated &lt;taxonom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Ref scheme= S1 target="BA 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scheme attribute need be supplied only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 has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Ref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Ref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3, "The Text Classific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b&gt; (i.e. column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oundary between one column of a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n a standar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the edition or ver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break is 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b ed=Riverside n=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column which follows the point of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&lt;cb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Encoders should adopt a clear and consistent poli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ther the numbers associated with column breaks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hysical sequence number of the column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or whether columns are numbered within the p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, the &lt;cb&gt; element is placed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to which i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other forms of milestone tag, &lt;cb&gt; tags cannot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verified by SGML; for better validation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b 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cell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indicates the kind of information held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:  labelling or descriptive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: 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pecified overrides any defaul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le attribute of the parent &lt;row&gt; element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:  indicates the number of rows occupied by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umber; a value greater than on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spans several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several cells span several rows,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t to use nes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:  indicates the number of columns occupied by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umber; a value greater than on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spans sever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an initial cell spans an entire row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label&gt;General conduct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data&gt;Not satisfactory, on account of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nctuality and inattention to duties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ell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ell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              NUMBER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s               NUMBER              1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1.1, "The TEI Table DTD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rtain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degree of certainty or uncertainty assoc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with some aspect of the text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points at the elements whose markup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SGML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persName id=p1&gt;Essex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gi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more than one IDREF is given, the &lt;certaint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applying to all.  If no ID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 being annotated, the attribute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of a &lt;ptr&gt; element which points at the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ed; for further discussion of this indirec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, see chapter 14, "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us:  indicates the precise location of the uncertai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up: applicability of the element, precis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- or end-tag, value of a specific attribu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i  :  uncertain whether the element used actual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tartloc  :  start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loc  :  end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location  :  both the start-tag and the end-ta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:  the value given for the attribute name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transcribedContent  :  the content of the ele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 correct transcription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uppliedContent  :  the content of the element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rrectly supplied by the reader, e.g.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 of &lt;corr&gt; and &lt;abbrev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"#" distinguishes the terms of the controlled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ary from possible collisions with attribute names.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s to this vocabulary should also use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edValue:  provides an alternative value for th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up in question--an alternative generic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ption, or attribute value, or the ID of an &lt;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to indicate an alternative starting or ending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).  If an assertedValue is given, the confid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degree applies to the alternative markup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by assertedValue; if none is given,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up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eneric identifier, attribute value, location (e.g.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d by an IDREF to an &lt;anchor&gt; element or to an &lt;x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), or other appropriate altern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persName id=p1&gt;Essex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rtedValue='place' degree='0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kes it possible to indicate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fidence in a specific alternative to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up. In the example above the encoder is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kelihood (.2) that the generic identifi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rather than &lt;persName&gt;, which is the cod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 further describes the uncertainty in prose, perhap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ng its nature, cause, or the jus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 of confidenc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rose description of how and why the markup is u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persName id=p1&gt;Essex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'#gi'  degree='0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As this was written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robably the Earl, not the tow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a given project, it may be possible to enum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te list of recognized types and causes of uncertai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uch cases, it will be useful to control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his attribute, to aid later mechanical manip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  It is not possible to suggest such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cabulary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:  indicates conditions assumed in the assignment of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ization of the conditions which are as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ignment of a degree of confidence.  Thi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in the header, hand 'h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d as that of 'msm'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d id=h1 scribe=m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in the text, the scribe has corrected 'Wes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'Essex'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corr id=c1 sic='Wes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=msm&gt;Essex&lt;/cor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we are 60% certain that hand h1 is 'ms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90% certain that if h1 is 'msm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'msm' who corrected 'Wes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'Essex'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id=h1 target=h1 locus=scribe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resp given=h1 degree='0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project may wish to control the vocabular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sioned typical value of this attrib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er of another &lt;certainty&gt; element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identifiers.  It may thus be possibl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ility networks by chaining &lt;certainty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  Such networks would ultimately be gr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nditional &lt;certainty&gt; elements (with no value for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).  The semantics of this chaining would be underst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: if a &lt;certainty&gt; element is specified,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REF, as the assumption, then it is not the at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ertainty that is the assumption, but rather the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  For instance, in the example above, the first &lt;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ty&gt; element indicates that the confidence in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ation of the new scribe as "msm".  The seco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gree of confidence that "Essex" is a perso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at the new scribe is "msm".  Note that th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&lt;certainty&gt; element is not the asser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ihood that msm is the new scribe is 0.6, but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ion that msm is the new scribe; this is 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to facilitate build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bitious encoder may wish to attempt complex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or probability assertions, experimenting with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s to other elements or prose assertions, and de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structure connectives such as &lt;alt&gt;, &lt;join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&gt;.  However, we do not believe that the &lt;certaint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gives, at this time, a comprehensive ambigui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or indicating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indicates the degree of confidence assigned to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rkup named by the loc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of degree might be yes or no, the real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, or traditional characterizations such as "doubtf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irca", etc.  Generally we recommend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0 and 1, where  larger  numbers denot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 of confidence in the assertions; 0 representing "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ly false" and 1 representing "certainly 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cussion of this example, see section 17.1.2, "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s of Uncertain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nest went to &lt;anchor id=a1&gt;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 id=p1&gt;Saybrook&lt;/per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id=c1 target=p1 locus='#gi'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given=c1 target=p1 locus=startloc degree='0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id=c2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rtedValue='persName' degree='0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given=c2 target=p1 locus=startloc degree='0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id=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=c1 target=p1 locus=star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rtedValue='a1' degree='0.5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e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ertainty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ertainty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edValue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7.1.2, "Structured Indications of Uncertainty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mmarizes a particular change or correction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version of an electronic text which is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nge n="P2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21 Dec 91 &lt;respStmt&gt;&lt;name&gt;LB&lt;/&gt;&lt;resp&gt;ed.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tem&gt;Added examples to section 3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1 Nov 91 &lt;respStmt&gt;&lt;name&gt;LB&lt;/&gt;&lt;resp&gt;ed.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tem&gt;Deleted chapter 1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hanges should be recorded in a consistent ord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st rec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visio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ate item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ge        - O  (date, respStmt+, item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ge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nel&gt; (i.e. primary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medium or channel by which a text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d or experienced. For a written text, this might be print,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cript, e-mail, etc.; for a spoken one, radio, telephone,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-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specifies the mode of this channel with respect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 | w | ws | sw | m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 :  spoken to be written (e.g. dic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 :  written to be spoken (e.g.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mix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annel mode=s&gt;face-to-f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nel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nel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s | w | ws | sw | m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one unit in a writing system, suppl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ing information provided in the base coded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ystem declarations, and entity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:  describes the function of the character using a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lexical | punc | lexpunc | digit | space | DL | 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 | joiner |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ical  :  character is used in writing words (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) of the language (includes members of sylla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s and ideographic systems, as well a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-plus-diacritic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nc     :  character is a punctuation mark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within lex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punc  :  character can appear as a norm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, but can also appear within a lexical i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usually, when occurring between two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, be treated as lexical--in English,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ostrophe are typically treated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    :  character is an Arabic decimal numeral (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9) (does not include superscript numbers, 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, numeric dingba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   :  character represents  some form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pace character, horizontal or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       :  character is a diacritic applying t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lex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 :  character is a diacritic applying to the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lex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      :  character is a diacritic which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ined to a lexical character by a joi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er   :  character is used to join a diacri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xical character to which it applies (in som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schemes, the backspace  control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s a joiner; in others, a graphic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the sam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  :  character does not fall in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(dingbats and other unusual charact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classification of characters provided by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serves both informative and normative purposes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identify the character being described, and the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fication is used to define the meaning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-class codes in the TEI extended poin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chapter 14, "Linking, Segmentation,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notion of "characters" as units in a wri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ly spread, but not consistently defined; the &lt;characte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should be used to identify whatever units the encod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inguish as the meaningfully distinct graphic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ystem.  In most cases, these will correspond to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ded character sets, but that this is not a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umlaut, for example, may be treated as one character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user's preference, regardless of how th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in use treats it.  In most cases, also,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ed by the &lt;character&gt; element will be the "graphe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the writing system in question; however, sinc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gree on whether items like umlaut (let alone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 characters with regional variations in China, Ko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) are best treated as distinct graphemes or not, the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&lt;character&gt; elements with the graphemes of a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 provides at most a heuristic device for mak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s, rather than a definitive unambiguou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ms of the same "character" may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as in the three-R example of chapt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acters and Character Sets," on page 7.  In this case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letter forms are distinguished by documenting them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&lt;form&gt; elements; the fact that the different lett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make a lexical difference in the text may be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ing all three letter forms under the same &lt;characte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  (Alternatively, the three forms may be treated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 characters, for convenience or for whatever reas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a distinct &lt;character&gt; element for e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one or more description elements (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), a series of one or more &lt;form&gt; elements ident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f the character, and an optional seri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form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     - O  (desc*, form+, note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             (lexical | punc | lexpunc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pace | DL | LD | dia | 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)              lexical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pecification of the characters used in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ular writing system to write a particular language, an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haracters are represented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-//TEI P2: 1993//WSD ISO 8859-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anguage iso639=''&gt;variou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rection chars=LR lines=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dCharSet name='ISO 8859-1: 1992' 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series of base components (cod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sets, writing system declarations, and entity sets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et of exceptions to define differences from the bas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aseWsd codedCharSet entitySe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s    - O  (codedCharSet*, baseWsd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itySet*, exceptions?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s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1, "Base Components of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ildr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sts the elements which this element may direct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ildren&gt;emph, hi, name, address,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he list may contain a description or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comma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ildren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ildren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quotation from some other document, together with a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ographic reference to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uote&gt;and the breath of the whale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ded with such an insupportable smell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on disorder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Ulloa's South America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inter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a single quote and a single bibl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reference in ei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g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link ptr q quote ref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it           - -  ((q | quote) &amp; (%m.bibl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loc;)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it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3, "Quotation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3, "Groups of Text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1, "Example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.e.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 grammatical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 type=relative function='clause modif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frightened both the heroe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b&gt;&lt;cl&gt;They quite forgot their quarrel.&lt;/cl&gt;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an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ss&gt;phrase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n TEI compatible encoding systems,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hosen so that a valid SGML name may be mad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ttribute classes, this name is made by prefix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th the string "a."; for model classes, the string "m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Code&gt; (i.e. class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classification code used for thi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andard class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ystem or taxonom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taxonom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lassCode scheme=DDC12&gt;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Code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Cod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3, "The Text Classific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Decl&gt; (i.e. classification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or more taxonomies defining any classific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 codes used else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ecl     - -  (taxonomy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ecl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6, "The Classification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reference information for one element clas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appear together in SGML content models,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hich share some comm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is is an model class,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model | atts |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:  members of this class appear in the same SGM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s :  members of this class share comm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:  members of this class share attributes an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SGML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Doc type=model ID=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&gt;seg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elements for arbitrary segmentation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C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List class classes desc equiv files part ptr remark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oc      - O  (class, rs?, desc, attLi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rks?, part?, classes?, file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r*, equiv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oc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model | atts |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ll the classes of which the docume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ass is a member o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:  lists the identifiers of all classes of which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ed element or class is a member or subclas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arentheses to indic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class names separated by spaces or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enclosed by parentheses; each nam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name specified for some element class in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ocumen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es names='hqinter (inter (common))'&gt;hq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nd indirectly also:] common, inter&lt;/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&lt;classes&gt; element indicates that the element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ber of the class hqinter, which is itself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inter and thus also of common.  The valu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and the content are synonymous, two ways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lasses names='hqinter'&gt;hqinter&lt;/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&lt;classes&gt; element indicates that the element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ber of the class hqinter, but gives no indication that hq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is itself a subclass of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es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es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appearing as a final group at the end of a division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perhaps you will favour me with a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when conven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er&gt;&lt;salute&gt;I remain, &amp;amp;c. &amp;amp;c.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igned&gt;H. Colburn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his heart was going like mad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yes I will Y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s&gt;Trieste-Z&amp;uuml;rich-Paris,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14-192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 div div0 div1 div2 div3 div4 div5 div6 div7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ne dateRange dateStruct del distinct emph expan foreig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a gap gi gloss handShift hi lang link m measure mentio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orig oRef oVar phr ptr pRef pVar ref reg rs s salute seg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soCalled tag term time timeRange timeStruct title v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os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;)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ose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dCharSet&gt; (i.e. base coded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ublic or private coded character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as a basic component of a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ference to a coded character set makes the se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-to-character mappings defined in the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in text encoded with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  Unless the character inventory and mappings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exceptions&gt; element, any character in any base cod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set may be used with its standard meaning within tex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iting system declar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ake the mappings of bit pattern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plicit than they sometimes are in character-set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I will provide standard writing system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the bit-pattern-to-character mappings defin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ly used code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as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dedCharSet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dedCharSet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1, "Base Components of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 (i.e.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column of a multi-column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col n=a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col n=b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col&gt; tag should be used wherever a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uses references to individual columns of a referenc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; otherwise it 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&lt;line&gt; elements,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l           - O  (#PCDATA | line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l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1.6, "Concurrent Markup for Pages and Lin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loc&gt; (i.e. col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ollocate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collocation, using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e.g. "pre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mGrp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lloc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lloc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&gt; (i.e. conditional feature-structur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onditional feature-structure constra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ecedent are specified as feature structures or  th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-structure groups; the constraint is satisfied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ecedent and the consequent subsume a given featur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anteceden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antecedent feature structure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hen&gt; element, and a consequent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 fs fA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nd          - O  ((fs | f | fAlt), then, (fs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t)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nd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it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internal composition of a text or text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, for example as fragmentary, comp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how the text was 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ngle | composite | frags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:  a single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:  a text made by combining several smalle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individu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s :  a text made by combining several smaller,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sarily complete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composition unknown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stitution type=frags&gt;Prolog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function of this element seems to overlap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attribute on DIVs and the samplingDecl in the encoding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y sequence of phras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nstitution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nstitution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single | composite | fra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)            sing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&gt; (i.e.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correct form of a passage apparently er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s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:  gives the original form of the apparent error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s nose was as sharp as a 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rr sic="a Table"&gt; a' babbled&lt;/co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r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suggesting the correction held a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 of the &lt;cor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correction was made in the source,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to identify the hand of the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orrection held as the content of the &lt;cor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that is desired is to call attention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text has been corrected, no attribut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corr&gt;can we&lt;/corr&gt; prove or 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provide a correct reading an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sponsible for the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corr sic='we can' resp='MSM'&gt;can we&lt;/corr&gt;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corr&gt; tag is a mirror of &lt;sic&gt;:  the latte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text untouched, giving the correction a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; the former substitutes the correction, leav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s an attribute value.  The choice between them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1, "Correction of Apparent Error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ection&gt; (i.e. correction princi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tates how and under what circumstances corr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mad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indicates the degree of correction applied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    :  the text has been thoroughly checked and pro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   :  the text has been check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     :  the text has not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 :  the correction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indicates the method adopted to indicat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lent |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ent :  corrections have bee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:  corrections have been represented using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rrection&gt;&lt;p&gt;Errors in transcription controll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spelling checker, with a user defined dictionary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words taken from Chambers Twentieth Century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May be used to note the results of proof read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its original, indicating (for example) whether discre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es have been silently rectified, or recorded using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 described in section 6.5, "Simple Editorial Chang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ection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ection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 | tags)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ry&gt; (i.e.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n address, gives the name of the nation, country,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y, or commonwealth; in a place name given as a hierarchy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tical units, the &lt;country&gt; is larger or administ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ior to the &lt;region&gt; and smaller than the &lt;blo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untry n=DK&gt;Denmar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attributes are used to identify the country referred t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 is used above), the values should be taken from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abbreviations, e.g. ISO 3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untry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untry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the crea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reation&gt;&lt;date&gt;Before 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reation&gt;&lt;date value='1988-07-10'&gt;10 July 198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creation&gt; element may be used to record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's creation, e.g. the date and place it was composed,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interest; it should not be confused with the &lt;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tmt&gt; element, which records date and plac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reation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reation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1, "Cre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, "The Profile Descrip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rea of damage to the text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damage according to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hrase describing the damage, e.g. "faded", "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", "water", "charred with loss of pa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indicates approximately how much text is in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in letters, minims, inches, or any appropriat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is cannot be deduced from the contents of th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he damage may span structural di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o that the tag must then be empty of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measurement phrase, e.g. "25 letters", "2 x 3 in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indicates the individual responsible f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In the case of damage (deliberate defacement, etc.) as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ble to an identifiable hand, signifies the hand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:  In the case of damage resulting from an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, signifies the causa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rose description of the agenc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Signifies the degree of damage according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.  The &lt;damage&gt; tag with the degree attribu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used where the text may be read with som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ce; text supplied from other sources should be t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uppli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alphanumeric categorization of the degree of dam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&lt;damage&gt; tag with the degree attribut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where the text may be read with confidence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mage.  It is appropriate where it is desir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t of damage, though this has not affected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of the text (as may be the case with we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criptional materials).  Where the damage has re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ore or less illegible either the &lt;unclear&gt; ta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 illegibility) or the &lt;omit&gt; tag (for complete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bility, with no text supplied) should be us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concerning the damage given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se tags.  See section 18.2.4, "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, Del, Damage, Unclear and Supplied Tags in Combin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5 for discussion of the use of these tags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ula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ince damage to text witnesses frequently makes them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, the &lt;damage&gt; element will often contain an &lt;unclea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  If the damaged area is not continuous in the tex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in on one side of a page), the &lt;join&gt; elemen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&lt;damage&gt; and &lt;unclear&gt; elemen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hysical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amage&gt;, &lt;omit&gt;, &lt;del&gt;, &lt;unclear&gt; and &lt;supplied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losely allied in use.  See section 18.2.4, "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, Del, Damage, Unclear and Supplied Tags in Combin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35 for discussion of which element is appropriat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mage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mage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3, "Damage, Illegibility, and Supplied Tex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legal content of the element being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, noting any semantic or application-dependent constrai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constraints enforced by the SGML cont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aDesc&gt;A declarative sentence, an adjectival phrase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declarative sentence, an adjectival phra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Desc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Desc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n SGML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be a legal SGML keyword, notation name 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Typ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Typ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was born on &lt;date calendar=Gregorian&gt;Feb.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32&lt;/date&gt; (&lt;date calendar=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='1732-2-22'&gt;Feb. 11, 1731/32, O.S.&lt;/da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yyyy-mm-dd", as defined by ISO 8601: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elements and interchange formats -- Informati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-- Representation of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begins in the year 1632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rinity Sunday, i.e. the Sunday after Pente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year the &lt;date calendar=Julian value=1632-6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th of May (old style)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imple dates, the value should give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the form (yyyy-mm-dd) specified by ISO 8601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ates or special applic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lendar or another form; thes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ty:  indicates the degree of precision to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ppropriate value, e.g.  ca., approx, after,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80-02' certainty=approx&gt;early February 198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 &lt;dat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the University the Eighty-Sixth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90-09'&gt;September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date, terminologyInclusions [an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ge channel cl cl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r colloc constitution corr country creation damage dat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dateline dateRange def del derivation desc descr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 distributor docAuthor docDate docEdition doc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edition editor education emph equiv etym expan extent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lity figDesc firstLang foreign forename form fsDescr funder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escr gen genName gloss gram gramGrp head headItem headLabe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 imprimatur imprint interaction item itype l label lang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ge langKnown lbl lem locale measure meeting mentioned mo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Link note num number occasion occupation opener orgdivn org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e orgtype orgName orig orth otherForm p per persName phr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pos preparedness principal pron publicationStm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Place purpose q quote rdg re recording ref reg region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ce resp restore role roleDesc roleName rs s salu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set settlement sic signed socecStatus sound soCalle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stage street stress subc supplied surname syl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Usage tech term termEntry time timeRange title titlePart tns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ty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3, "The Setting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description of the plac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of production of a letter, newspaper story, or othe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d or suffixed to it as a kind of heading or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line&gt;Walden, this 29. of August 1592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his heart was going like mad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yes I will Y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ame type=place&gt;Trieste-Z&amp;uuml;rich-Paris,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14-192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oser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ddress date n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line      - O  (date | time | name | #PC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)*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lin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Range&gt; (i.e. 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wo dates or another phrase delimi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indicates the starting point of the perio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date in a standard form; recommended form is yyyy-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ndicates the ending point of the period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date in a standard form; recommended form is yyyy-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:  indicates the precision to be attached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o|from|both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:  the to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:  the from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:  both dat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both dates are approximate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ateRange from=1100 to=1120 exact=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rly 12th century&lt;/date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date values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edited (&lt;dateRange from=1846 to=1848&gt;1846-48&lt;/dateRang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ollection of Hungarian folk po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dat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Range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Rang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to | from | both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ternally structured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:  indicates the degree of precision to be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ppropriate value, e.g.  ca., approx, after,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 value='1990-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onth&gt;September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ear&gt;1990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 value='1977-06-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y reg=12&gt;  Twelfth&lt;/day&gt;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nth reg=06&gt;June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year reg=1977 type=nominal&gt;in the Year of 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ousand Nine Hundred and Seventy-seven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ffset&gt;of&lt;/offset&gt;&lt;calEvent&gt;the Republic&lt;/cal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istance&gt;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dateStruct&gt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ffset&gt;of&lt;/offset&gt;&lt;calEvent&gt;the University&lt;/cal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istance&gt;the Eighty-Six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date, temporalExpr, terminologyInclus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tempor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f del derivation desc descrip distanc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distributor docAuthor docDate docEdition docImpri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ducation emph equiv etym expan extent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Desc firstLang foreign forename form fsDescr funder fw 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genName gloss gram gramGrp head headItem headLabel hi 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matur interaction item itype l label lang language lang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l lem locale measure meeting mentioned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lement sic signed 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 sound soCalled speaker sponsor stage street stress subc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surname syll symbol tagUsage tech term termEntry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 timeStruct title titlePart tns tr trailer trans u unclear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dateStruct day distance hour minute month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second timeStruct week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Struct    - -  ((%m.temporalExpr; | #pcdata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Struct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3, "The Setting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y&gt; (i.e.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day component of a structur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 value='14-05-19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y type=name&gt;Friday&lt;/d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y type=number&gt;14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onth type=name&gt;May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ear&gt;1993&lt;/year&gt;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y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y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&gt; (i.e.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definition text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etym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f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f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3.1, "Definition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default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fault&gt;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legal SGML declared value or TEI-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fault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fault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(i.e.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etter, word or passage deleted,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or otherwise indicated as superfluous or spuri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ext by an author, scribe, annotator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):  indicates how the deletion w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unction   :  dots below the line indicate ma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trike    :  lines through the text indicated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ure       :  material to be deleted has been eras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s legible enough to tran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ed     :  brackets around the materia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spurious or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ype of deletion using any convenient ty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identifying the class o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No recommendation of any particular typolog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; to record the manner in which the deletion 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ed, use rend, no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may be used to indicate faulty deletions, e.g. 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 which include too much or too lit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description of flaws in the marking of a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"excess left", "excess right", "short left", "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Status information on each deletion is need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ely except in critical editions from authorial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&lt;del type=overtyped&gt;Mein&lt;/del&gt; F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l type=overstrike&gt;schwebt&lt;/del&gt; weht d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&lt;omi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of uncertainty over what can still be read may b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d by use of the &lt;certainty&gt; element (see 17, "Certai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," 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ement  should be used for deletion of shor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, typically single words or phrases.  The &lt;delSpa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for longer sequences of text, for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subdivisions, and for those containing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deleted must be at least partially legib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ncoder to be able to transcribe it.  If it is not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, the &lt;del&gt; tag should not be used.  Rather, the &lt;omit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mployed to signal that text cannot be transcrib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reason attribute giving the cause for the o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from the transcription as deletion.  If it is not fully l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, the &lt;unclear&gt; element (available when us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et for transcription of primary sources)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the areas of text which cannot be rea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urther sections 18.1.7, "Text Omitted from or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," on page 34 and, for the close 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tag with the &lt;omit&gt;, &lt;damage&gt;, &lt;unclear&gt; and &lt;supplied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(the latter three tags available when us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et for transcription of primary sources), 18.2.4, "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p, Del, Damage, Unclear and Supplied Tags in Combin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el&gt; tag should not be used for deletions made b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coders.  In these cases, either the &lt;corr&gt; tag or the &lt;o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l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l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CDATA             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Span&gt; (i.e. deleted span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eginning of a longer sequence of tex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deleted, or otherwise signaled as superfluous or sp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s by an author, scribe, annotator,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deletion, using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trike:  deletion indicated by line cross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ure:  deletion indicated by erasur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ed:  deletion indicated by brackets i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unction:  deletion indicated by dots benea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dentifies the endpoint of the deleted passage,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of an &lt;anchor&gt; or other element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identifier, used on a la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Both the beginning and the end of the dele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marked; the beginning by the &lt;delSpa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the end by the to attribute.  The element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o is understood to be included within the deleted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indicates whether the deletion is faulty, e.g. by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oo much or too lit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ss start:  some text at the beginning of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as deleted even though it clearl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ss end:  some text at the end of the delet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leted even though it clearly should not be d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start:  some text at the beginning of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marked as deleted even though it clear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end:  some text at the end of the dele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as deleted even though it clearl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markable:  the deletion is not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Marking a deletion as faulty is inescapably an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 act; the usual test applied in practice is the ling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 acceptability of the text with and withou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ord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Paragraph partially deleted.  This is th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&lt;delSpan resp=author to=a23&gt;and this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Paragraph deleted together with neighbor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Second fully dele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Paragraph partially deleted; in the midd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the deletion ends and the anchor poin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mption &lt;anchor id=a23&gt; of the text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Both the beginning and ending of the deleted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:  the beginning by the &lt;delSpan&gt; element, the end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of the t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deleted must be at least partially legib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ncoder to be able to transcribe it.  If it is not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, the &lt;delSpan&gt; tag should not be used.  Rather, the &lt;o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hould be employed to signal that text cannot be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value of the reason attribute giving the c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ssion from the transcription as deletion.  If i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ble, the &lt;unclear&gt; element should be used to signa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which cannot be read with confidence.  See furth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18.1.7, "Text Omitted from or Supplied in the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" on page 34 and, for the close association of the &lt;del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with the &lt;omit&gt;, &lt;damage&gt;, &lt;unclear&gt; and &lt;supplied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2.4, "The Use of the Gap, Del, Damage, Unclear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 in Combination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elSpan&gt; tag should not be used for deletions made by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s or encoders.  In these cases, either the &lt;corr&gt; ta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mit&gt; ta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lSpan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lSpan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CDATA               'unremarkabl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1.4, "Additions and Deletion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riv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nature and extent of indebtedness or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ness of this text with resp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deriva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:  text 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:  text is a revi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:  text is a translat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ridgment :  text is an abridged ver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giarism :  text is plagiarized from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itional :  text has no obvious source but is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derived from some commo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derivative texts, details of the ancestor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ur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rivation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rivation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 (i.e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 declaration)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racter or 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 string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sc&gt;Latin lower-case letter 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 string='' entityLoc='infini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sc&gt;author's private symbol for infinity:  a parabola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, with a dot at its focal poin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rests on the base line and rises t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 of a typical ascender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desc&gt; element should usually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character form; in some cases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the description of the character's shape)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haracter classDoc entDoc form formula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(i.e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description of the purpose and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lement, attribute, attribute value, class, o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EI convention requires that this be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clause, begining with an active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haracter classDoc entDoc form formula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 (i.e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ermEntry&gt; element, contains a definition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explanation used to explain or define the concep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d by a &lt;term&gt; or an &lt;otherFo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description using some convenient ty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 the dictionary of data element typ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:  The description provide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to differentiate one concept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concepts in the giv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rminology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rip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rip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2, "DTD Fragment for Flat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ft&gt; (i.e.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default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gender&gt;&lt;dft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ft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ft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8, "Boolean, Default and Uncertain Values,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or more conventional direc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is written using a give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 (i.e. characters):  indicates the order in whi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line are conventionally presented in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 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 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 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characters follow each other in some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op-to-bottom, bottom-to-top, left-to-right,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left, then some value other than those indica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:  indicates the order in which lines convention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ther in this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 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 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 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lines follow each other in some ord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-to-bottom, bottom-to-top, left-to-right, or righ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, then some value other than those indicat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'de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-//TEI P2: 1993//WSD Modern German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deu'&gt;New High German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Latin script with diacritics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' 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direction is specified, it means that th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may be written in any of the directions nam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 directions may be mixed within a single docu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not; no information is given on this point by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, as it is not usefully formalizable. 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ipt must be consulted for details. 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shows one way to declare that a script may be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or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-//TEI P2: 1993//WSD JIS 0208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jpn'&gt;Modern Japanese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normal Japanese writing, with mixture of hira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akana, and kanji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' 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RL' 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' lines='B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RL' lines='B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TB' lines='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BT' lines='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TB' lines='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BT' lines='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Japanese can, in effect, be written in any direction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dividual documents may, but need not, mix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various directions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shows another way to specify that a scri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in any horizontal or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//TEI P2: 1993//WSD JIS 0208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jpn'&gt;Modern Japanese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normal Japanese, with mixture of hiragana,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anji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 RL' lines='TB B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TB BT' lines='LR 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Japanese can, in effect, be written in any direction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dividual documents may, but need not, mix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various directions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lines and chars attributes may need to tak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 values.  Some scripts are written in "boustrophedon" (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nd forth):  i.e. one line is written left to righ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left, and so on.  Such a writing system migh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decla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boustrophedon:  LR, then RL, then LR, etc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describes conventional presentation; a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bject to unusual treatment in special circum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unusual directions need not be described here. 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umerals in Latin, Hebrew, and Arabic script, being well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od, need not be documented separately here.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irection&gt; element is informational only, not n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to alert those responsible for implemen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given writing system to an essential fact of how i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.  If only a single direction is specified, it is saf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cript may legitimately be presented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ple directions are specified, it may be legiti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ext in any one of them, or it may be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irections in display of a single document.  If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, then changes of direction should be given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irection element is given, the only saf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y direction is possible and experts must be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ttempting to implement support for the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rection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rection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3, "Describing the Writing System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ance&gt; (i.e.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at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dicates the distance between the place or tim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the place or time referred to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:  indicates the degree of accuracy associated with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|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distance is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The distance is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Accuracy unavailable 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:  provides a normalized evaluation of the expression of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l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stance&gt;two miles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ffset&gt;north east of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 Manchester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l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stance exact=N reg='14 d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rtnight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ffSet&gt;after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lEvent&gt;Michaelmas&lt;/cal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stance&gt;20 minutes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ffset&gt;before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lEvent&gt;noon&lt;/calEv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is a specialized form of measure, used only within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 temporal and spati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, temporalExpr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placeNam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ance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anc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inct&gt; (i.e.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ny word or phrase which is regarded as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stically distinct, for example as archaic, technical, dia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, non-preferred, etc., or as forming part of a sub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sublanguage or register to which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is be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:  specifies how the phrase is distinct diach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 specifies how the phrase is distinct diat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:  specifies how the phrase is distinct dia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orning a boy in that dormitory confi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om friend, a &lt;distinct type=ps_slang&gt;fag&lt;/distinct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ea's, that there was trouble in their mid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 &lt;distinct type=archaic&gt;would fain&lt;/distinct&gt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need another examp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inct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inct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3, "Other Linguistically Distinct Material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, "Emphasis, Foreign Words, and Unusual Languag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ribu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name of a person or other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istribu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stributor&gt;Oxford 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stributor&gt;Redwood and Bur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ributor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ributor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 (i.e.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ubdivision of the front, body, or b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part&gt;&lt;head&gt;Fallacies of Authorit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graph&gt;The subject of which is Auth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shapes, and the object, to re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rcise of the reasoning faculty.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 type=chapter n=1&gt;&lt;head&gt;The Nature of Authorit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With reference to any propose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for their object the greatest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reatest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iv type=section n='1.1'&gt;&lt;head&gt;Analysis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What on any given occasion is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 or influence to be attached to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iv type=section n='1.2'&gt;&lt;head&gt;Appeal to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hat Cases Falla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Reference to authority is open to th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lacy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other section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 type=chapter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other chapter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other part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div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(%m.divtop;)*, (div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, "Divisions of the Body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1, "Un-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Gen&gt; (i.e. automatically generated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location at which a textual division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d automatically by a text-processing application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what type of generated text division (e.g.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, etc.)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:  an index is to be generated and inse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c  : 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list  :  a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ist  :  a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Valid values are application-dependent; those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bvious utility in document production, but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use for this element is to allow document preparatio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to generate an index and insert it in the appropriat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utput.  The example below assumes that the inde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&lt;index&gt; element has been used to specify index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indices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&gt;&lt;head&gt;Bibliograph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Bibl&gt; ... &lt;/list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Gen type='index 1' n='Index Nomi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Gen type='index 2' n='Index Rer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for &lt;divGen&gt; is to specify the location of a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produced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ge&gt; ... 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Gen type='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&gt;&lt;head&gt;Prefac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intended primarily for use in document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manipulation, rather than in the transcription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materials; it makes it easier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es, tables of contents, etc., to be generated by text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 or word processing software.  The n attrib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give a title for the text division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Gen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Gen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.2, "Index Entri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0&gt; (i.e. level-0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argest possible subdivision of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0 n=I id='LEVI'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&gt;Part I: Of Man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1 n='1' id='LEVI1' type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ead&gt;Chap. I. Of Sense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Concerning the Thoughts of 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further chapter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0 n=II id=LEVII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&gt;Part II: Of Common-Wealth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1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0          - O  ((%m.divtop;)*, ( div1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;)+, div1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0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1&gt; (i.e. level-1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rst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 (the largest, if &lt;div0&gt; is not us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n=I id='LEVI'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&gt;Part I: Of Man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2 n='1' id='LEVI1' type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ead&gt;Chap. I. Of Sense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Concerning the Thoughts of 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further chapter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n=II id=LEVII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&gt;Part II: Of Common-Wealth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div0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2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1          - O  ((%m.divtop;)*, ( div2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2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1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2&gt; (i.e. level-2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on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n=2 type=part&gt;&lt;head&gt;The Second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e of Melanchol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2 n=2.1 type=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v3 n=2.1.1 type=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iv4 n=2.1.1.1 type=sub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ead&gt;Unlawful Cures rejected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Inveterate melancholy, howsoever it ma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continuate, inexorable disease, h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ed, accompanying them to their graves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&lt;ref target=A&gt;Montanus&lt;/ref&gt; observes), y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2 n=2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2.1&gt;&lt;head&gt;Sect. II. Memb.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2 n=2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3.1&gt;&lt;head&gt;Sect. III. Memb.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3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2          - O  ((%m.divtop;)*, ( div3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3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2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3&gt; (i.e. level-3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thir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2 n=2.2 type=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2.1 type=member&gt;&lt;head&gt;Sect. II. Memb.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2.2 type=member&gt;&lt;head&gt;Memb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ention and Evacuation rectified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2.3 type=member&gt;&lt;head&gt;Memb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yr rectified. With a digression of the Ayr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4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3          - O  ((%m.divtop;)*, ( div4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4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3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4&gt; (i.e. level-4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ur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3 n=2.2.1&gt;&lt;head&gt;Sect. II. Memb.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4 n=2.2.1.1 type=sub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ead&gt;Subsect I. -- Dyet rectified in substance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Diet, &lt;term lang=GRK&gt;diaitotiku&lt;/ter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rm lang=LAT&gt;victus&lt;/term&gt;  o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4 n=2.2.2.1 type=sub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ead&gt;Subsect II. -- Dyet rectified in quantity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Man alone, saith Cardan, eates and drin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tite, and useth all his pleasures without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5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4          - O  ((%m.divtop;)*, ( div5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5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4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5&gt; (i.e. level-5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f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see examples for higher level divisio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6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5          - O  ((%m.divtop;)*, ( div6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6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5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6&gt; (i.e. level-6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x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see examples for higher level divisio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7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6          - O  ((%m.divtop;)*, (div7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7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6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7&gt; (i.e. level-7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smallest possible subdivision of the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or back of a text, larger tha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see examples for higher level divisio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7          - O  ((%m.divtop;)*, (%component;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7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Author&gt; (i.e. documen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the author of the document,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itle page (often but not always contained in a &lt;bylin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ocument author's name often occurs within a by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docAuthor&gt; element may be used whether the &lt;bylin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,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byline castList div div0 div1 div2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4 div5 div6 div7 epilogue front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Author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Author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Date&gt; (i.e. docume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date of a document, as given (usually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dat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yy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begins in the year 1632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rinity Sunday, i.e. the Sunday after Pente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year the &lt;date type=Julian value=1632-6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th of May (old style)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imple dates, the value should give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the form (yyyy-mm-dd) specified by ISO 8601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ates or special applic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lendar or another form; thes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Oxford, Clarendon Press, &lt;docDate&gt;1987&lt;/&gt;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the general &lt;date&gt; element in the core tag set.  Thi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ized element is provided for convenience in marking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ing the date of the documents, since it is likely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d handling for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,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docImprint epilogue front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Date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Dat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Edition&gt; (i.e. document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edition statement as presented on a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Edition&gt;The Third edition Correcte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the &lt;edition&gt; element of bibliographic citation.  A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, the shorter name has been given to the more frequ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Edition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Edition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Imprint&gt; (i.e. document im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imprint statement (place and date of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publisher name), as given (usually) at the foot of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Oxford, Clarendon Press, 1987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ints may be somewha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&lt;pubPlace&gt;London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for &lt;name&gt;E. Nutt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lt;pubPlace&gt;Royal Exchange&lt;/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J. Roberts&lt;/&gt; in &lt;pubPlace&gt;wick-Lane&lt;/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A. Dodd&lt;/&gt; without &lt;pubPlace&gt;Temple-Bar&lt;/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&lt;name&gt;J. Graves&lt;/&gt; in &lt;pubPlace&gt;St. James's-street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722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the &lt;imprint&gt; element of bibliographic citation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 author, and editions, the shorter name i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likely to be use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docDate emph expan foreig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a gap gi gloss handShift hi lang link m measure mentio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orig oRef oVar phr ptr publisher pubPlace pRef pVar ref reg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eg sic soCalled tag term time timeRange timeStruct title v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Imprint    - O  (%phrase.seq | pubPlace | doc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publisher)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Imprint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Title&gt; (i.e. documen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itle of a document, including all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ents, as given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Part type=main&gt;The DUNC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R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Part type=sub&gt;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LEGOMENA of SCRIBLE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it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Title      - O  (titlePart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Titl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main&gt; (i.e. Domain of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most important social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as realized or for which it is intended, for examp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. public, education, relig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domain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 :  art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estic :  domest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igious :  religious and cere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:  business and wor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ucation 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t :  government an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:  other forms of publ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omain type=d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omain type=rel&gt;religious broadcast&lt;/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list presented here is primarily for illustrative pur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ually empty, unless some further cla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ttribute is needed, in which case it may cont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main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main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ion&gt; (i.e.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particularities of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&gt;First edition &lt;date&gt;Oct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 n='S2'&gt;Students'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editionStmt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2, "The Edition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ionStmt&gt; (i.e. edi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relating to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ion n=S2&gt;Students' edition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p&gt;Adapted by &lt;/resp&gt;&lt;name&gt;Elizabeth Kirk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Stmt&gt;&lt;p&gt;First edition, &lt;date&gt;Michaelmas Term, 1991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dition p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Stmt   - O  ( (edition, respStmt*) | p+ 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Stmt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2, "The Edition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&gt; (i.e.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condary statement of responsibility for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, for example the name of an individual, institution or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ation, (or of several such) acting as editor, compiler,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specifies the nature of the intellectu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emi-open list (examples might include: translator,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, compiler, illustrat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&gt;Eric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 role=illustrator&gt;John Ten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articularly where cataloguing is likely to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header, it is advisable to use gener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lists for the exact form of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consistent format should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bibl monogr series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editor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ialDecl&gt; (i.e. editorial practic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details of editorial principles and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ialDecl id=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rmalization source=W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words converted to Modern American spel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sters 9th Collegi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uotation marks=all form=s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opening quotation marks converted to &amp;odq; all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ation marks converted to &amp;cdq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orrection hyphenation interpretation normalization p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segmentation std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ialDecl - O  ( p+ | ((corr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alization | quo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phenation | interpre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gmentation | stdVals)+, p*)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ialDecl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ucation&gt; (i.e.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prose description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ucation&gt;Left school at 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ucation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ucation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example demonstrating the use of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or attribute. If the example contains SGML markup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within a marked C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shows how an &lt;eg&gt; element may contain a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The &lt;gi&gt;term&lt;/gi&gt; element may be used to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term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g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&lt;term&gt;recursion&lt;/&gt; is giving me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etym exem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g 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g 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g&gt; (i.e. example (exempli grati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dictionary) contains an example text conta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e occurrence of the word form, used in the sen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; examples may be quoted from (named) authors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some dictionaries the quoted example may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iographic citation for the source; this citation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ags described in section 6.10, "Bibliographic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nces," on page 13.  The quotation and th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ource should be enclosed in a &lt;ci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quotation, pronunciation,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ans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entry etym exemplum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it q quote  [May include at an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.dictionaryParts %m.formPoi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g            - O  (q | quote | cit)+  +(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%m.form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g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1, "Example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af&gt; (i.e. Leaf of an embedding t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explicitly for a leaf of an embedding tr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encoded with the &lt;eTre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leaf of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n embedding leaf, which i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Leaf label='with' value=fs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eTree&gt; tag may be used if the encoder does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by name between nonleaf  and leaf nodes in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; they are distinguished by thei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 [May include at any level:   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.formPoi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af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af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3, "Another Tree Notation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Decl&gt; (i.e. element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full form of an SGML declaration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documented using the reference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element are usually surrounded by a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section, which prevents the markup-declaration-open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 ("") at the beginning of the element content from being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nized by the SGML parser (and thus caus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LEMENT list - - (head?, ((ite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(head.label?, head.ite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abel, item)+))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up-declaration-open delimiter can however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(or be interrupted by) an entit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t;!ELEMENT list - - (head?, ((ite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(head.label?, head.ite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abel, item)+))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he declaration must be enclosed with a CDAT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or else the opening delimiter must be given by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mDecl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mDecl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&gt; (i.e. empha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words or phrases which are stressed or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inguistic or rhetor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ok the car and did &lt;emph&gt;what&lt;/emph&gt;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What it all comes to is this,&lt;/q&gt; he said. &lt;q&gt;&lt;emph&gt;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Christopher Robin do in the morning nowadays?&lt;/emph&gt;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mph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mph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2, "Emphatic Words and Phrase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, "Emphasis, Foreign Words, and Unusual Languag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codingDesc&gt; (i.e. Encod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relationship between an electronic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or sources from which i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lassDecl editorialDecl fsdDecl metDecl p projec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sDecl samplingDecl tag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codingDesc  - -  (projectDesc*, samplingDecl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ialDecl*, tagsDec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sDecl*, classDecl*, metDecl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dDecl*, p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codingDesc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1.1, "The TEI Header and Its Components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Doc&gt; (i.e. entity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ormally documents a single SGML entity within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is is a general or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pe |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 : 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:  gener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Doc id=extPtr type=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Name&gt;extPtr&lt;/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s&gt;extended-pointer expression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used as the declared value of an attribut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f that attribute must be valid expression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ing&gt;'CDATA'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SAx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entName equiv ptr remarks r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Doc        - -  (entName, rs?, desc, remark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, ptr*, equiv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Doc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pe | ge)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Set&gt; (i.e. base entity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ublic or private entity set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entity names and characters are to be incorporated (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s with modifications) into this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ference in a WSD to an entity set makes the set of ent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-to-character mappings defined in the entity se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text to which the WSD applies.  Unless the characte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-name mappings are modified by the &lt;exceptions&gt; elem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entity set referred to may be used with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n any text to which the WS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tandard public entity sets are no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about the distinctions among characters, glyphs,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emes, and allographs, the TEI will provide standard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 declarations which explicitly document the mapp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commonly used public entity sets;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documentation be provided for locally develope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as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itySet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itySet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1, "Base Components of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Name&gt; (i.e. entit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full name of an entity, excluding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in the case of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Name&gt;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be a valid SGM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Name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reasonably well-structured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all elements, &lt;entry&gt; inherits an id attrib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global.  No restrictions are placed on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ids; one convenient method is to use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the headword, appending a disambiguating number whe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ary.  Identification codes are sometimes included o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tapes of dictionaries for in-hou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dictionarie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Like all dictionary grouping tags, &lt;entry&gt;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 character data mixed with any other eleme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superent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y not appear at any level within:   h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f eg etym form gramGrp hom note re sense trans us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y include at any level:   anch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ry         - O  (hom | s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dictionaryTopLevel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(anchor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ry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tries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1, "Dictionary Body and Overall Structure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ictionary entry whic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 to the constraints imposed by the &lt;entr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dictionaries, dictionarie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y dictionary elements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 [May include at any level:   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.inter %m.phr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ryFree     - O  (#PCDATA)           +(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%m.phr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%m.inter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ryFre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tries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1, "Dictionary Body and Overall Structure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pigraph&gt; (i.e. epi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quotation, anonymous or attributed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a section or chapter, or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graph LANG=l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it&gt;&lt;bibl&gt;Lucret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 part=f&gt;petere inde coronam,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&gt;Vnde prius nulli velarint tempora Musa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, divtop,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epilogue front group lg performance prologu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camera caption castList c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Free event eTree graph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p pause q quote shift sound sp stage superentr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Entry tree u view vocal writing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graph      - -  (%component.seq;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graph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epi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or out of character, possibly in associa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Written by &lt;name&gt;Colley Cibber, Esq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poken by &lt;name&gt;Mrs. Cibber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Since Fate has robb'd me of the hapless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For whom my heart had hoarded up its tr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By all the Laws of Love and Honour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'm free again to chuse, &amp;mdash; and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&lt;l&gt;Suppose I search the sober Gallery; --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ere's none but Prentices &amp;mdash; &amp; Cuckolds all a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And these, I doubt, are those that make 'em s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&gt;Pointing to the Boxe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'Tis very well, enjoy the j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amafront [and indirectly also:]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optional headings,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-level elements, and an optional sequence o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logu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2, "Prologues and Epilogue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ipment&gt; (i.e.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technical details of the equipment and medi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audio or video recording used as the source for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"Hi-8" 8 mm NTSC camcorder with integral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phone and windshield and stereo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ing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8-track analogue transfer mixed down to 19 cm/s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for cassett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pment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pment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n equivalent or comparable element in som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names the markup language or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hrase identifying a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quiv mlang=LaTeX&gt;\par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f the other markup language uses SGML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a CDATA marked sec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v         - O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v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ree&gt; (i.e. embedding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n alternative to &lt;tree&gt; element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 rooted tre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n embedding tree, which i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n='ex1' label=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P&gt;&lt;eLeaf label=with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N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Art&gt;&lt;eLeaf label=the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N&gt;&lt;eLeaf label=periscope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zero or more embedding trees, triangles, 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eTree for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Decl note performance prologue q quote remarks set sic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Leaf e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Tree         - -  ((eTree | triangle | eLeaf )*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Tre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3, "Another Tree Notation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ym&gt; (i.e. etym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loses the etymological information in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orm&gt;&lt;orth&gt;publish&lt;/orth&gt; ... 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tym&gt;ME. &lt;mentioned&gt;publisshen&lt;/&gt;, F. &lt;mentioned&gt;publier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 &lt;mentioned&gt;publicare, publicatum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xr&gt;See &lt;ref&gt;public&lt;/&gt;; cf. 2d &lt;ref&gt;-ish&lt;/&gt;.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:  Webster's Seco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re is no consensus on the internal structure of etym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es, ore even on whether there is a standard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etym&gt; tag accordingly simply contains prose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languages, cited words, glosses, and examples will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be prominent.  The tagging of such internal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an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e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f del distinct eg emph expan figur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en gi gloss gram handShift hi itype label lang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list listBibl m measure mentioned mood move name not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rig oRef oVar per phr ptr pRef pVar q quote ref reg r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 sic sound soCalled stage table tag tech term text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 timeStruct title tns tr trans usg val view w xptr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tym          - O  (%paraContent | usg | lbl | d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 | tr | (%m.morphInfo) | 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r)*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tym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4, "Etymolog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t&gt; (i.e.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phenomenon or occurrence, not necessarily voc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ve, for example incidental noises or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ng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agent of the event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.  Its value is the identifier of a &lt;participan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rtici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d (i.e. iterated):  indicates whether or not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supplies a conventio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escription or representation of the phenomen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semi-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vent desc="ceiling collaps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vent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vent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3, "Vocal, Kinesic, Event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ways in which a writing system declarati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s from the coded character sets, bas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and entity sets which form it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'-//TEI P2: 1993//WSD TLG Beta code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seWsd name='-//TEI P2: 1993//WSD ISO 646 IRV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... 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... 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... 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series of &lt;character&gt; elements, each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ng one character unit of the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ceptions    - O  (character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ceptions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example demonstrating the use of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 together with optional paragraphs of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The &lt;gi&gt;name&lt;/gi&gt; element can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names and place name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&gt;My dear &lt;name type=person&gt;Mr. Bennet&lt;/name&gt;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his lady to him one day, &lt;q&gt;have you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place&gt;Netherfield Park&lt;/name&gt; i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As shown, the &lt;att&gt;type&lt;/att&gt; attribu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tinguish the one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n explicit end-tag must be supplied for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mmediately preceding the &lt;eg&gt; element within an &lt;exempl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e &lt;eg&gt; from being mistaken for part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emplum      - -  (p*, eg, p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emplum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an&gt; (i.e.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expansion of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 (i.e. abbreviation):  gives the abbreviation in its un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expan abbr='Rd'&gt;Roa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supplying the expansion of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d as the content of the &lt;expa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expan abbrev='Rd' resp=LB&gt;Roa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xpansion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llows the encoder to classify the abbrevia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useful classification name, e.g. "suspension"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tion", "brevigraph", "title", "organization", "ge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type attribute is provided for the sak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lassify abbreviations at their point of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ce; this may be useful in some circumstances, though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the same abbreviation will have the same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.  As the sample values make clear,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classified by the method used  to construct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writing them, or the referent of the  term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ted; the typology used is up to the encod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planned to meet the needs of the expec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is the mirror image of the &lt;abbr&gt; tag; bot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to transcribe both an abbreviation and its expan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br&gt;, however, the original is transcribed as the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and the expansion as an attribute value; &lt;ex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 The choice between the two is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expan&gt; tag is not required; if appropriate,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xpand abbreviations in the source text silently, without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 them.  If this is done, the TEI header should so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pan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pan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5, "Abbreviations and Their Expansion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3200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between 10 and 2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ten 3.5 inch high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biblFull fileDesc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ent        - O  (%phrase.seq; 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ent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3, "Type and Extent of File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Figure&gt; (i.e. external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 declaration) refers to a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ion depicting the character form, which is sto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notation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identifies the notation in which the figur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name associated with a given 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an SGML NOTATION declaration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:  gives the SGML name of the external entit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name associated with the external ent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an SGML ENTITY declaration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age of the character form may be stored and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sired graphics format.  The declaration of the no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local system identifier for the processor (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d that we use a program called "pddraw.exe"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IFF format)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DT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NOTATION TIFF system 'pddraw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lcthorn system 'lcthorn.TIF' NDATA T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Figure notation=TIFF entity='lc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format might also be declared with a publ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system identifier; this is likely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ble and thus more useful to users of a differ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DT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NOTATION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'-//XXX//NOTATION Tagged Image File Format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ddraw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lcthorn system 'lcthorn.TIF' NDATA T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Figure notation=TIFF entity='lc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hapes may be conveniently conveyed in for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images; one might, for example, define a charac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font-design program such as Donald Knuth's MetaFo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(which can be used to generate fonts for 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DT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NOTATIO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'-//DEK//NOTATION MetaFont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f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lcthorn system 'lcthorn.TIF' NDATA meta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Figure notation=metafont entity='lc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Figur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Figur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          ENTITY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(i.e.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ociates a name with a value of any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provides a nam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am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 indicates organization of given value or values as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, set, bag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ngle|set|bag|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 :  indicates that the given value is a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   :  indicates that the given valu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g     :  indicates that the given valu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g (multi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  :  indicates that the given valu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org=single attribute value is specifi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value for the feature is given, then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between the values that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 of the feature or pointed at by the fV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and the actual values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sb|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given values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given values are not th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      :  indicates that the given values are a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bag or sublist of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      :  indicates that the given values are not a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bag or sublist of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org=single, then rel=sb is equivalent to rel=e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=ns is equivalent to rel=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al:  points to the id attributes of fe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legal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May be used instead of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gender&gt;&lt;sym value=femini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content is empty and no fVal attribute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hat specified by &lt;defau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 is defined as (null | (%mVal;)*) in FS3.dtd.  The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%mVal; is defined as "%aVal; | %dVal;" in FS3.dtd.  %aVal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"plus | minus | any | none | dft | uncertain".  %d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 as "%cVal; | fs".  Finally, %cVal; is defined as "sy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r | msr | rate | str | vAlt | a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xactly one null value, or zero or more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cond cond fs fAlt f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any dft fs minus msr nbr none null plus rate str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             - O  (null | (plus | minus | any |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ft | uncertain | sym | nb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r | rate | str | vAlt | a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)*)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NMTOKEN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single | set | bag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sb | ns)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Val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, "Elementary Feature Structures:  Feature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ct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extent to which the text ma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ve or non-imaginative, that is, as describing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non-fiction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factualit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fiction|fact|mixed|in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:  the text is to be regarded as entirely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:  the text is to be regarded as entirely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:  the text contains a mixture of fact and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pplicable :  the fiction/fact distinction is not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helpful or appropriate to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actuality type=mixed&gt;contains a mixture of goss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ulation about real people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many literary texts, a simple binary oppos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ction" and "fact" is na&amp;iuml.ve in the extreme;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ntended for purposes of subtle literary analysis, b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means of characterising the claimed fictivenes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No claim is made that works characterised as "fact"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ense "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ually empty, unless some further cla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ttribute is needed, in which case it may cont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actuality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actuality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fiction | fact | mix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pplicable)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lt&gt; (i.e. Feature alter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lternative features for a feature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eature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cl:  indicates whether valu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:  indicates that the valu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:  indicates that the values are not mutually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Alt mutExcl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gender&gt;&lt;sym value=mascu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gender&gt;&lt;sym value=ne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wo or more features, feature structures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cond cond fs fAlt f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 fs 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Alt          - -  ((f | fs | fAlt), (f | f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t)+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Al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Excl            (Y | N)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7, "Alternative Features and Feature Valu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Decl&gt; (i.e. featur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clares a single feature, specifying its name,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range of allowed values, and optionally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indicates the name of the feature being declared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attribute of &lt;f&gt; element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(i.e. organization):  specifies the organizing discip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a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unit | set | bag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 :  unitary atom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:  set value (unordered, no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g  :  bag value (unordered, may have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:  list value (ordered, may have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Descr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Decl         - -  (fDescr?, vRange, vDefault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Decl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NMTOKEN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unit | set | bag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it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Descr&gt; (i.e. feature description (in FS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in prose what is represented by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clared and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phrase-leve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Descr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Desc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gDesc&gt; (i.e. Description of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prose description of the app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a graphic figure, for use when documen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ement is intended for use as an alternative 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 of its parent &lt;figure&gt; element; for example, to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is required but the equipment in use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images. It may also be used for indexing or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Desc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Desc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3, "Specific Elements for Graphic Images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 declaration) contains an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orm, stored in-line in some declar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identifies the notation in which the figure i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name associated with a given 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an SGML NOTATION declaration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n the DT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NOTATION char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'-//Anonymous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x14 character cell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'CHARCELL' is a simple-minded notation for transcribing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character images in the form used by the old IBM PC: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an eight-by-fourteen pixel character cell.  Each pixel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s represented by a period (if off) or an X (if on).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Newlines are ignored, but for obvious reasons it's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convenient to have one after each line of pixels.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N.B.  This 'notation' is given as an example; it is no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(repeat, NOT) recommended for serious use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Latin lowercase letter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gure notation=char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line storage of non-SGML data may be convenient for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y of reasons, but complications occasionally ensue if any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the data can be interpreted by the SGML parser a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en SGML element.  For this reason, inline stor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only for extremely simple notations such as the one sh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ers well versed in dealing with SGML and graphics.  In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, external storage of figures is recommended because 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non-SGML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ure        - -  CDATA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ure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location of a graphic, illustration, or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:  names the external entity within which the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gur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entity name of some external entity declar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DOC entity or as an entity using a non-SGM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y be omitted if for some reas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form of the im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gure entity='Fi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Figure One: The View from the Bridg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gDesc&gt;A Whistleresque view sh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ive sailing boats in the foregroun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of buoys strung out between them.&lt;/fi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end-tag must be supplied, even if the element has n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camera caption case cell colloc corr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amage def desc descrip docEdition emph equiv etym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form formula fsDescr fDescr gen gram gramGrp head hi 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matur item itype l lang lbl lem meeting mood note number 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Form p per pos pron q quote rdg ref region rendition s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sound stage stress subc supplied syll tagUsage te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ns unclear usg view witness witDet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igDesc head 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ure        - -  (head?, p*, figDesc?, text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ure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          ENTITY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, "Tables, Formulae, and Graphic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Desc&gt; (i.e.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ull bibliographic description of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major source of information for those seek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ue entry or bibliographic citation for an electron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, it provides a title and statements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details of the publication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f any series to which it belongs, and detailed bibl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notes for matters not addressed elswhere in the head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full bibliographic description for the source or sou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rom which the electronic tex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ditionStmt extent notesStmt publicationStmt seri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esc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Desc      - -  (titleStmt, editionStmt?, exten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ationStmt, series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Stmt?, sourceDesc+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Desc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1.1, "The TEI Header and Its Components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the operating system file(s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is markup componen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:  supplies the names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s names=TEIdi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s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s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Lang&gt; (i.e. Firs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first language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rstLang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rstLang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rstLang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ib&gt; (i.e. Featu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embles library of featu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ype of feature library (i.e., what kind of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s it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haracter string, e.g. wo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Lib type='agreement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person id=P1 fVal='sfirst'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person id=P2 fVal='ssecond'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number id=Ns fVal='ssing'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number id=Np fVal='splur'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entity %fFamily; is used for "f | fAlt" in FS3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Zero or more features or alternation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 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Lib          - -  ((f | fAl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Lib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3, "Feature, Feature-Structure and Feature-Value Lib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ign&gt; (i.e.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word or phrase as belonging to som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at of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dentifies the language of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a language code (associated with so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) for the language in question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ble, the codes of ISO 639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t is strongly recommended that the lang  attribu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ly specified on all &lt;foreig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heathen Greek to you st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&lt;foreign lang=lat&gt;lapis philosophicus&lt;/foreig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intended for use only where no 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to mark the phrase or words concerned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attribute should be used in preference to this ele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to mark the language of the whole of some tex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istinct&gt; element may be used to identify phrases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o sublanguages or registers not generally regarded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ign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ign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1, "Foreign Words or Expression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name&gt; (i.e. fo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rename, given or baptism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Name&gt;Ex-President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George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urname&gt;Bush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name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nam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groups of roote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trees, embedding trees, or under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ing trees (tri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est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Tree 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        - -  ((tree | eTree | triangle)+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3, "Another Tree Notation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stGrp&gt; (i.e. Fores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groups of fo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the fo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None provided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fo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Grp     - -  ((forest)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Grp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3, "Another Tree Notation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 (i.e. form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all the information on the written and spoke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form as simple, comp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     :  single free lex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mma       :  the headwo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nt     :  a varia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und    :  word formed from simple lex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ative  :  word derived from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lected   :  word in other than usual dictio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     :  multiple-word lex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y of a variety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 entry form hom re sense superentry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i gloss handShift hi hyph label lang lbl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ibl m measure mentioned move name note num orig orth 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ar phr pron ptr pRef pVar q quote ref reg rs s seg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tage syll table tag tech term text time timeRange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ct title usg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          - -  (%m.formInfo | %paraContent)+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 (i.e. lett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one letter form taken by a particu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  gives the byte string used to encode the lett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 (often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string='a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sc&gt;lowercase Greek alpha with acute accent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character is encoded only using entity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, then the value of string should be '' (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ded character sets which use character-se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JIS 0208), the string attribute should typic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 the required shift characters, in order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unambiguous.  In such a case, there is no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very occurrence of the character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d by the shift sequence; processing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understanding the shift mechanism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tring value may not appear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elements (except the empty string), 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is associated with a different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CharSet (i.e. coded character set):  specifies whi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character set the string value occu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ference to the SGML identifier of a &lt;coded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in the current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more than one &lt;codedCharSet&gt; is specified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writing system declaratio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that character-set shifting is in us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SO 2022 or some equivalent.  In this case, each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hich has a value for the string attribu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dentify, by means of the codedCharSet attribu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which coded character set actu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 question.  Proper shifting among character 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Std (i.e. standard entity name):  gives the name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entities defined for this character form in som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d entity s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entity name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ype definition of the WSD; the entit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an entity set mentioned in an &lt;entitySet&gt;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 in the current writing system declaration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writing system referred to by a &lt;baseWs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entityStd='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Old English/Icelandic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same letter form is defined by more than on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 entity set, more than one value may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entity name may not appear in the entityS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Loc attributes of more than one &lt;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Loc (i.e. local entity name):  gives one or mor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used locally for this 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entity name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ype definition of the WSD; the entit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an entity set mentioned in an &lt;entitySet&gt;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 in the current writing system declaration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writing system referred to by a &lt;baseWs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Old English/Icelandic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ote&gt;The standard entity name is 'thorn'; the lo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for brevity and legibility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ame entity name may not appear in the entityS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Loc attributes of more than one &lt;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s-4 (i.e. universal-character-set code):  giv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form in the thirty-two bit "univers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set" defined by ISO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sets of two or four two-digit hexadecim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 giving a valid ISO 10646 code point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; for legibility the two-digit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parated by hyphens.  If more than one UCS-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ociated with a given character form, the two UC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should be given separated by blanks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associated with a sequence of UCS-4 codes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character followed by one or more non-spacing dia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s), then the components of the sequence should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d by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ame UCS-4 code (or sequence) may not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&lt;character&gt; element within th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.  It may however appear on several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CS-4 codes can be given for a singl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sequences treated as distinct by ISO 10646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as referring to a single "character"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WSD (e.g.  "lowercase a-umlaut" and "lowercas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"umla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ingle UCS-4 code is to be treated a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stinct "characters" as defined by the WSD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the effects of Han unification on som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one of the &lt;character&gt; elements should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UCS-4 code in the normal way,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ttention to the relevant UCS-4 code by a com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icode (i.e. AFII code):  gives one or more cod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letter form by the Association for Fo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AFII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AFII tables are designed as an inventory of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dentifiably distinct shapes, leaving differences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out of account--one character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glyphs, and each glyph with items in severa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fonts).  Because the same glyp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character (in some font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letter L and the digit 1 share the same gly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afiiCode is used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nd need not be unique within the writing system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form&gt; element documents one form of a character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re will be only one.  If more than one form is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they are to be regarded as free variant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pecified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inction between &lt;character&gt; and &lt;form&gt;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to distinguish, in an encoding, among different let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ay have historical, aesthetic, linguistic, or other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icance) without having to claim that the different form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te different "characters" in any normal sense. 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terms occasionally encountered, the &lt;form&gt; el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record each allograph of a given character o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eme.)  The concepts of "character" and "letter form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from analyst to analyst; the decision to treat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as a single character or as a set of charac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obvious, and may require the application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nd judgement.  The &lt;note&gt; elemen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e reasoning behind any particularly difficul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series of description element,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one or more figure elements showing the charact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and optionally a seri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 sup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extFigure figur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          - O  (desc+, (figure | extFigure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*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CharSet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Std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Loc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-4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icode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mathematical or othe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supplies the name of a previously defined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ntent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formula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 notation for which a formal SG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 has been provided in the docume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he content model for this elemen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entity formulaContent, the default valu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extFigure figur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ula       - -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ula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%formulaNotations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2, "Formulae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ont&gt; (i.e. fron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prefatory matter (headers, title page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s, dedications, etc.)  found before the start of a text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graph lang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 Sibyllam quidem Cumis ego ipse oculis m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i in ampulla pendere, et cum illi pueri dic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 lang=GRC&gt;Sibylla ti weleis&lt;/q&gt;; respond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a: &lt;q lang=GRC&gt;apowanein welo.&lt;/q&gt;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ded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For Ezra Pound &lt;q lang=IT&gt;il miglior fabbro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ded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o our three 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pre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Author's Not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All the characters in this book are purely imaginary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has used names that may suggest a reference to liv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has done so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yline div div1 docAuthor docDate epigraph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head opener performance prologue salute set signe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ront         - O  ( (%m.front;)*, ( ( (%m.divto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;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(%m.front;) 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(%m.front;) )*) 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ront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&gt; (i.e. Featur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alyzes a collection of features and feature alte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tructur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provides a type for a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haracter string, e.g. w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s:  pointer t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list of individual IDs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May be used instead of having features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conten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 or value of the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sb|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actual content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actual conten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      :  indicates that the actual content is sub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ive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      :  indicates that the actual content is not sub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give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&lt;fs&gt; element is the only one for whi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 attribute value is sb.  For all others, it is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 type='agreement structure' rel=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 name=person&gt;&lt;sym value=thir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 name=number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lex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Zero or more features or (feature) alter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cond cond f fsLib fAlt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f 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            - -  ((f | fAlt | alt)*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s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sb | ns) sb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, "Elementary Feature Structures:  Feature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Constraints&gt; (i.e. feature-structure constra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constraints on the content of well forme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series of conditional or bi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cond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Constraints - -  (cond | bicond)*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Constraints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dDecl&gt; (i.e. FSD (feature-system declaration)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eature system declara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for a particular type of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feature structu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D; this will be the value of the type attribut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one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d (i.e. feature-system declaration):  specifi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 containing the feature system declaration;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 in the document's DTD subset must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 name with a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entity name (and therefore a valid SGM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sdDecl type=GPSG     fsd=fsd.gazd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sdDecl type=entry    fsd=fsd.lexi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sdDecl type=subentry fsd=fsd.lexi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dDecl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dDecl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d                ENTITY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7, "The Feature System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Decl&gt; (i.e. feature structur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clares one type of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gives a name for the type of feature stru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convenient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Type:  gives the name of the feature structure typ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ype inherits features and constraints; i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s a feature with the same name as a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type, the definition within this &lt;fsDecl&gt;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definition.  The &lt;fsConstraints&gt; ar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f this &lt;fsDecl&gt; does not specify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 in this &lt;fsDecl&gt; override.  When no bas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no features or constraints ar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convenient string for use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description (optional), a series of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declarations, and an optional set of feature structu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sConstraints fsDescr 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Decl        - -  (fsDescr?, fDecl+, fsConstrain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Decl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Type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Descr&gt; (i.e. feature system description (in FS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in prose what is represented by the type of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structure declared in the enclosing &lt;fsDec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phrase-leve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Descr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Descr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Lib&gt; (i.e. Feature-structu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embles library of feature structu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ype of feature-structure library (i.e.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feature structures it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haracter string, e.g. word structu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Lib type='agreement structure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 type='agreement structure' id=P1Ns feats='P1 Ns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 type='agreement structure' id=P1Np feats='P1 Np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s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a &lt;vAlt&gt; member of an &lt;fsLib&gt; tag does not consist of &lt;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, the result is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Zero or more feature structures or alter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structures (expressed as &lt;vAlt&gt; elements, see re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s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Lib         - -  ((fs | vAlt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Lib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3, "Feature, Feature-Structure and Feature-Value Lib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der&gt; (i.e. Funding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an individual, instit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responsible for the funding of a project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The National Endowment for the Humanities,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deral agenc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Directorate General XIII of the Com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an Communiti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The Andrew W. Mellon Foundati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The Social Sciences and Humanities Research Council of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unders provide financial support for a project; they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from sponsors, who provide intellectual support and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under        - O  ( %phrase.seq; 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unde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vLib&gt; (i.e. Feature-valu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embles library of feature valu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ype of feature-value library (i.e.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values it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haracter string, e.g. symbol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vLib type='symbolic val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id=sfirst value=fir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id=ssecond value=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id=ssing value=singul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id=splur value=plu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v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ontent defined as ((%bVal;)? &amp; (%cVal; | ptr | join)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3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&lt;vAlt&gt; member of an &lt;fvLib&gt; tag contains &lt;fs&gt; ta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t most one of each of the unique feature valu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more nonunique feature values, except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should be placed in feature-structure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ny dft minus msr nbr none null plus rate str sym u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vLib         - -  ((plus | minus | any | none |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ncertain | null | sym | nb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r | rate | str | vAlt)*)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vLib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3, "Feature, Feature-Structure and Feature-Value Lib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w&gt; (i.e. forme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running head (e.g. a "header", "foot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word, or similar material appearing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material encoded according to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 :  a running title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  :  a running title at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     :  a page number or foli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     :  a signature or gather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  :  a catch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on the page this materia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: 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  : 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: 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w type=sig place=bot&gt;C3&lt;/f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here running heads are consistent throughout a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it is usually more convenient to relate them to th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or section, e.g. by use of the rend attribute.  The &lt;fw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is intended for cases where the running head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page, or where details of page layout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the running heads, are of paramoun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w  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w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3, "Headers, Footers, and Similar Matter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p&gt; (i.e. omitted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a point where material has been omi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, whether for editorial reasons describ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as part of sampling practice, or because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ible or in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gives a description of the omi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rose description of the material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gives the reason for omission.  Sample valu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mpling", "illegible", "inaudible", "irrelevant", "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d", "canceled and illeg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hort indication of the reason for the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ndicates the editor, transcri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r responsible for the decision not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ption of the text and hence the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ap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In the case of text omitted from the transcri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liberate deletion by an identifiable hand,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nd which mad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:  In the case of text omitted from the transcri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mage or other phenomenon  resulting from an identif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 cause, signifies the causa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rose description of the agenc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indicates approximately how much text has bee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transcription, in letters, minims, inch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unit, either because of editorial poli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a deletion, damage or other cause has rendered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t is possible, but not always necessary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ments precise to the millimeter or even to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's point. The degree of precision attempted 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 of the encoding and the nature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gap&gt;,  &lt;unclear&gt;, and &lt;del&gt; core tag el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 allied in use with the &lt;damage&gt; and &lt;supplied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hen using the additional tagset for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ources.  See section 18.2.4, "The Use of the Gap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, Unclear and Supplied Tags in Combination," on page 3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 of which element is appropriate for which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ap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ap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&gt; (i.e. g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morphological gender of a lexical i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gend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content will be "m", "f", "n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n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n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ame component used to indicating gen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uch as "Junior", or a number used in a mon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Charles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enName&gt;II&lt;/ge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nNam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nNam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og&gt; (i.e. geographical featur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ommon noun identifying some geographic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contained within a geographic name, such as "valley", "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geog&gt;vale&lt;/ge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it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eogName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og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og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ogName&gt; (i.e. geograph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name associated with  some geographical fea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ndrush Valley" or "Mount Sin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geog&gt;Mount&lt;/ge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ame&gt;Sinai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ge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ogName      - -  (geog | name | #PCDATA)*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ogNam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&gt; (i.e. generic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(generic identifier) of an SGM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:  indicates whether this element is part of the TE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(i.e., defined in a TEI DTD fragment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element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element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&lt;gi tei=n&gt;blort&lt;/gi&gt; stalked the pra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&lt;gi&gt;sourceDesc&lt;/gi&gt;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eyword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EI naming rules require lower case let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, except for names derived from multi-word phra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all but the first word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Doc tagUsage tech term time timeRange title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ns tr trailer trans u unclear usg valDesc view wit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i  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i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hrase or word used to provide a g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or some other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dentifies the associated ter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a valid identifier for som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ay define &lt;term rend=sc id=tdpv&gt;discoursal point of view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&lt;gloss target=tdpv&gt;the relationship, expressed through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between the implied author or some other add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ction.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loss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loss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4, "Terms, Glosses, and Cited Word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&gt; (i.e. grammatic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n entry in a dictionary or a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contains grammatical information relating to a term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grammatical information giv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venient typology -- in the case of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preferably the dictionary of data el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:  part of speech (any of the word classes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may be assigned in a given languag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, meaning, or a combination of featur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un, verb, adje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:  gender (formal classification by which noun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uns, and often accompanying modifiers,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flected, or changed in form, so a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syntactic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:  number (e.g. singular, plural, dual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:  animate or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:  proper noun or common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terminological data, the &lt;gram&gt; element us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ly specified &lt;term&gt; or &lt;otherForm&gt; el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term entries, the group and depend attribut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exceptions to this general rule.  In diction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ypically relates to the form or forms with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ed in a &lt;form&gt; or other group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 teite2n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ofig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2, "DTD Fragment for Flat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Grp&gt; (i.e. grammatical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morpho-syntactic information about a lexica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&lt;pos&gt;, &lt;gen&gt;, &lt;number&gt;, &lt;case&gt;, or &lt;itype&gt; (infl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an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gramGrp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lloc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dateRange dateStruct del distinct emph expan figur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i gloss gramGrp handShift hi label lang lbl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ibl m measure mentioned move name note num orig oRef oVar 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ptr pRef pVar q quote ref reg rs s seg sic sound so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bc table tag tech term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usg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Grp       - -  (%m.gramInfo | %paraContent)*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Grp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 graph, which is a collection of nodes,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nect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typ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irected:  un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ed:  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 network:  a directed graph with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and f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ducer:  a transition network with up to two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ype=undirected, then the distinction betwee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om attributes of the &lt;arc&gt; tag is neutraliz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j attribute, rather than the adjFrom and adjTo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s, should be used to encode pointers to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.  If type=directed (or any other value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ality), then the adjFrom and adjT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, instead of the adj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 states the order of the graph, i.e.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states the size of the graph, i.e., the number of its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ph type=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=cu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='Airline Connection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d='LABEL-PLACE bottom center NODE-FRAME none ARC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LAX id=LAX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LVG id=LVG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PHX id=PHX degre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TUS id=TUS 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CIB id=CIB 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LAX to=LV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LAX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LVG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PHX to=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ph type=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=rd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='Selected Airline Route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d='LABEL-PLACE bottom center NODE-FRAME none ARC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rrow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LAX id=LAX inDegree=1 outDegree=1 adjTo=L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LVG id=LVG inDegree=1 outDegree=1 adjFrom=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PHX id=PHX inDegree=2 outDegree=2 adjTo='LAX 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From='LVG 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TUS id=TUS inDegree=1 outDegree=1 adjTo=P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CIB id=CIB inDegree=0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nodes and zero or more arc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ph         - -  ((node)+ &amp; (arc)*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ph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1, "Graphs and Digraphs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istinct texts (or groups of such text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ed as a unit for some purpose, for example th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f an 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yline closer docAuthor docDate epigrap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opener salute signed text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oup         - O  ((%m.divtop;)*, (text | 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oup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3, "Groups of Text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1, "Varieties of Composite Text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used in the header to define each distinct scribe or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unique identifier, either numeric or alphanumeric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after in the document to refer to this scribe or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be:  gives the name of, or other identifier for, the 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tremulous hand', 'hand b', 'Hoccle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:  indicates recognized wri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secretary', 'copperplate', 'Chancery', 'Italian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dominant language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Latin', 'Engl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:  describes colour of ink, e.g. 'brown'. 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e writing medium, e.g. 'penci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:  used to describe other characteristics of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those related to the quality of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shaky', 'thick',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:  indicates the first scrib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YES',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and&gt;  element is used in the header to def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hand, including unique scribes, distinguished by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 the document.  One such element must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for each hand distinguished in the text.   Ea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change of hands occurs is marked in the text by the &lt;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&gt; milest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ha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and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and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b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1, "Document Hand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n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ries of &lt;hand&gt; elements list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series of &lt;han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andList      - O  (hand*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andList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1, "Document Hand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nd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eginning of a sequence of text written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or of a change in the scribe, writing style, ink 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of the documen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 identifies the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identifies the ol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:  indicates recognised wri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secretary', 'copperplate', 'Chancery', 'Italian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:  describes colour of ink, e.g. 'brown'. 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e writing medium, e.g. 'penc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:  used to describe other characteristics of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those related to the quality of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shaky', 'thick',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change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andShift&gt; element may be used either to denote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 hand (as from one scribe to another, on on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style to another).  Or, it may indicate a shift within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hand, as a change of writing style, character or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andShift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andShift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1, "Document Hand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(i.e. 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heading, for example, the title of 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heading of a list or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heading in some way meaningful to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user-defined keywords may be employed. Their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ficance should be document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use for the &lt;head&gt; element is to mark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s of sections.  In older writings, the headings or incip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ather longer than usual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If a section has an explicit ending as well as a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marked as a &lt;trailer&gt;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1 name=book n='I'&gt;&lt;head&gt;In the name of Christ he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book of the ecclesiastical history of Georg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rentinus, known as Gregory, Bishop of Tou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2&gt;&lt;head&gt;Chapter-Heading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list of chapter heads omitted 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2&gt;&lt;head&gt;In the name of Christ here begins Book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Proposing as I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From the Passion of our Lord until the death of Saint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hundred and twelve yea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ailer&gt;Here ends the first Book, which covers five thou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hundred and ninety-six year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down to the death of Saint Martin.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ead&gt; tag is also used to mark headings of other uni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ew exceptions, connectives are equ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kinds of discourse:  description, narration, ex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Connectiv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&gt; tag is used for headings at all levels;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treat (e.g.) chapter headings, section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 titles differently must determine the prop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&lt;head&gt; element based on its structural position.  A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as the first element of a list is the tit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one occurring as the first element of a &lt;div1&gt; i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chapter 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rgument back body castGroup castList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epilogue figure front group lg 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2 lg3 lg4 lg5 list listBibl performance prologue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Item&gt; (i.e. heading for lis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heading for the item or gloss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ple, straightforward statement of an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able to the use of a worn-ou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label rend='small caps'&gt;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Item  rend='small caps'&gt;SIMPLE,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bury the hatchet  &lt;item&gt;stop fighting, 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loose ends     &lt;item&gt;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on speaking terms &lt;item&gt;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fair and square   &lt;item&gt;completel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death's door   &lt;item&gt;nea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Item&gt; element may appear only i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preceded by a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Item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Item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Label&gt; (i.e. heading for list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heading for the label or term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ple, straightforward statement of an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able to the use of a worn-ou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Label rend='small caps'&gt;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item  rend='small caps'&gt;SIMPLE,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bury the hatchet  &lt;item&gt;stop fighting, 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     &lt;item&gt;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on speaking terms &lt;item&gt;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   &lt;item&gt;completel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death's door   &lt;item&gt;nea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Label&gt; element may appear only i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preceded by a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Label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Label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&gt; (i.e.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a word or phrase as graphically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text, for reasons concerning which no clai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):  describes the rendition or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or phras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keywords from some suitable vocabulary; n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atic recommendations for such a vocabulary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rend attribute, though optional in general, i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mended on the &lt;hi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i rend=gothic&gt;And this Indenture further witnesseth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aid &lt;hi rend=italic&gt;Walter Shandy&lt;/hi&gt;, merc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nsideration of the said intended marri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i  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i 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2, "Emphatic Words and Phrase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, "Emphasis, Foreign Words, and Unusual Languag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&gt; (i.e. homo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relating to one homograph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an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f eg etym form gramGrp note re sense trans usg xr  [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 at any level:   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om           - O  (sense | %m.dictionaryTopLevel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om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ur&gt; (i.e.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hour component of a temporal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hird stroke the time sponsored by Acc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meStruct  value='1821: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our&gt;six&lt;/h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nute&gt;twenty-one&lt;/mi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cond&gt;thirty&lt;/second&gt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our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ou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yph&gt; (i.e. hyph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hyphenated form of a dictionary head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ation information in some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yph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yph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yphenation&gt; (i.e. Hyph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mmarizes the way in which hyphenation in a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reated in an encod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l:  indicates whether or not end-of-line hyphe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ll|some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:  all end-of-line hyphenation has been retain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the lineation of the original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:  end-of-line hyphenation has been retai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 :  all 'soft' end-of-line hyphe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:  any remaining hyphenation represents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he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:  all end-of-line hyphenation has been removed: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 hyphenation occurred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yphenation eol=s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End-of-line hyphenation silently removed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yphenation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yphenation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l                (all | some | none) som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no&gt; (i.e. identify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any standard or non-standard number used t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y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number, for example as an ISB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ame or abbreviation indicating what type of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given (e.g. ISBN, LC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dno type=ISSN&gt;0143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dno type=OTA&gt;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biblStruct publicationStmt seri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dno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dno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5, "The Seri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onditional default value for a feature i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ed as a feature structure, and is met if it  the conditi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es the feature structure in the text for whic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feature structure, followed by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value; the two are separated by a &lt;the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v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any dft f fs fAlt minus msr nbr none null plu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sym then uncertain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f            - -  ((fs | f | fAlt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featureVal) 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f 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parates the condition from the consequence in a &lt;bi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provided primarily to enhance the human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of the feature-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ff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ff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hs&gt; (i.e. independent head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t of TEI Headers exchang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ssociated text or gro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h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 arbitrary sequence of &lt;teiHeade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hs           - O  (teiHeader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hs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4.8, "Structure of the DTD for Independent Header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primat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rmal statement authorizing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, sometimes required to appear on a title page or its 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matur&gt;Licensed and entred acording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matur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matur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relating to the publication 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Oxford, Clarendon Press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&lt;pubPlace&gt;Oxford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sher&gt;Clarendon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ate&gt;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Scope date publisher pub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nt       - O  (pubPlace | publisher | 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cope)*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nt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x&gt; (i.e. index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a location to be indexed for whatev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(i.e. index number):  indicates which index (of severa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entry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valid values are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kes it possible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es for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1 (i.e. first-level index entry):  gives the form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entry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t least one level of ent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2 (i.e. second-level index entry):  gives the seco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3 (i.e. third-level index entry):  gives the thir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4 (i.e. fourth-level index entry):  gives the fourt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's other principal backer, Josiah ha-K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dex level1='Josiah ha-Kohen b. Azary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2='cousin and backer of David b. Dani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Azarya, son of one of the last gaons of S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dex level1='Azarya' level2='gaon of Su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dex level1='Su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vid's own first co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dex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dex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1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3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4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.2, "Index Entri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ode&gt; (i.e. intermediate (or internal)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n intermediate (or internal) node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n intermediate nod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of the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:  provides the ID of the element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the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:  indicates whether or not the internal node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if and only if ord=partial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ee&gt; tag and the intermediate node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:  provides an ID of the element which this n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ID of another intermediate node or leaf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tree is unordered or partially ord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has the property of fixing the relati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mediate node and the element which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gree:  gives the out degree of an intermediate node,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n degree of an intermediate node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ode label=PT id=PT1 parent=VB1 children=up1 outDegree=1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=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od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od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2, "Tree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extent, cardinality and nature of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mong those producing and experiencing the tex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in the form of response or interjection, commenta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whether or not there is any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and passive participant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none|partial|complete|in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interaction of any kind, e.g. a mon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 :  some degree of interaction, e.g. a monolo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:  complete interaction, e.g. a face to fa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pplicable :  this parameter is inappropriate or in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bl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:  specifies the number of active participants (or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) producing part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ular :  a singl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ral :  many add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:  a corporat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number of addressors unknown or un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:  specifies the number of passive participants (or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s) to whom a text is directed or in whose pres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or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:  text is addressed to the originator e.g. a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:  text is addressed to one other person e.g.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:  text is addressed to a countable number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a conversation in which all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:  text is addressed to an undefined but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rticipants  e.g. a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:  text is addressed to an undefined and inde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ely large number e.g. a publish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An informal conversation: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eraction type=complete active=plural passive=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A formal lecture: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eraction type=none active=singular passive=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action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action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none | partial |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pplicable)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p&gt; (i.e. interpre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an interpretative annot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 a spa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s the specific phenomenon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terp resp=TMA type='structural unit' value='afterma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pret,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nter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3, "Spans and Interpretation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pGrp&gt; (i.e. interpret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llects together &lt;interp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terpGrp resp=TMA type='collection of structural uni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confl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clima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reve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reconcili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afterma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inter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pret,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number of &lt;interp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Grp     - -  ((interp)*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Grp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3, "Spans and Interpretation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scope of any analytic or interpreti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added to the text in addition to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The part of speech analysis applied throughout section 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by hand and has not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retation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compon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ame or number):  indicates the number (or letter, or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enumerator) borne by this list item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Whatever string of characters is used to label a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py text may be used as the value of 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quired that numbering be record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ordered lists, the n attribute on the &lt;item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y definition synonymous with the use of the &lt;label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o record the enumerator of the list item.  In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, however, the term being defined should b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label&gt; element, no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Here begin the chapter headings of Book IV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1'&gt;The death of Queen Clot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2'&gt;How King Lothar wanted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hird of the Church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3'&gt;The wives and children of Lot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4'&gt;The Counts of the Br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5'&gt;Saint Gall the Bi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6'&gt;The priest 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simple prose or a sequence of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tem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tem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ype&gt; (i.e. inflection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inflectional class associated with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type of indicator used to specify the in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class, when it is necessary to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abbreviated indications (e.g. "inv") and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dicators, such as special codes referring to conju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patt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:  abbreviat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 table:  coded reference to a table of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element is synonymous with &lt;gram type='infl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'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content will be "invariant", "n 3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type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typ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ossibly fragmented segment of tex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at the possibly discontiguous elements which comp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:  specifies the SGML identifiers of the elements or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 to be joined into a virtu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  specifies the name of an element which this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nderstood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generic identifier of an element in the current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a brief phrase describ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created by the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desc attribute may be used to give a brief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virtual element, if its content or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:  indicates whether the targets to be join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element indicated (the entire subtree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), or just the children of the target (the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oot |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 :  the rooted subtrees indicated by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are joined, each subtree becom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rtual element created by the 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es  :  the children of the subtree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s attribute become the childre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 (i.e. the roots of the subtrees are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ist&gt;&lt;head&gt;Author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uf&gt;Figge,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ch&gt;Heibach, Christ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gh&gt;Heyer,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bp&gt;Philipp, Bet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ms&gt;Samiec, M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ss&gt;Schierholz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elsewhere 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join result='list' targets='ch bp ss' scope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='Heidelberger auth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this example, the text contains a list of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s in a journal; the &lt;join&gt; element is us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one virtual list the names of the authors wh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del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:  specifies whether or not the order in whic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join are listed on the targets attribute is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Yes: the order should be followed when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No: the order has no significance when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specified: the order may or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has a different default val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from that which it has for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is discussed in section 14.7, "Aggr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 who='Hughie'&gt;&lt;p&gt;How does it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&lt;l id=X1&gt;da-da-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 id=L2&gt;gets a new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 who='Louie'&gt;&lt;p&gt;&lt;q&gt;&lt;l id=L1&gt;When the old pond&lt;/l&gt; ..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 who='Dewey'&gt;&lt;p&gt;&lt;q&gt;... &lt;l id=L3&gt;It's a new pond.&lt;/l&gt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in result=lg targets='L1 L2 L3' scope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='haik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a famous haiku by Bashoo, in an eccentric transl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 targOrder is specified with a value of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order of the three lines is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scope is allowed to take the default value of "roo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virtual element being identified is a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lg&gt;) which contains the three &lt;l&gt; elements L1, L2, and L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their character data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attribute scope is specifi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ches" to indicate that the virtual list being constru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by taking the lists indicated by the targe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&lt;join&gt; element, discarding the &lt;list&gt; tags which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nd combining the items contained within the li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virtu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Southern dialect (my own variety, at least)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id=l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 done gone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 done went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as Negro Non-Standard basilect has both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id=l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 done go&lt;/s&gt;&lt;/i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White Southern dialec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id=l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've done gone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've done went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, when they occur in Negro dialect,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as borrowings from other varieties of English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oin result=list id=lst1 parts='lp1 lp2 lp3' scope=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='Sample sentences in Southern spee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joi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joi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join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           NAME 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pe              (root | branches)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7, "Aggreg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inGrp&gt; (i.e. jo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a collection of &lt;join&gt; elements and possibly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  describes the result of the joins gathered in this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where specified on a &lt;joinGrp&gt; element, it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for the result on each &lt;join&gt;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a brief phrase describ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created by the join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desc attribute may be used to give a brief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virtual elements jointed in this &lt;joinGrp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unction and significance are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oinGrp result='q' targType='q' domains='zuitx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in  targets='zuiq1 zuiq2 zuiq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in  targets='zuiq3 zuiq4 zuiq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joi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Group [and indirectly also:]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number of joins, pointers or extend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join ptr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joinGrp       - -  ((join | ptr | xptr)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joinGrp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7, "Aggreg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 (i.e.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keywords or phrase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or nature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ontrolled vocabulary within whic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keywords concerne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r of the associated &lt;taxonom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eywords scheme=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st&gt;&lt;item&gt;Babbage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Mathematicians - Great Britain -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i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eywords      - O  (term+ | lis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eywords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3, "The Text Classific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inesic&gt; (i.e. Non-vocalized quasi-lex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communicative phenomenon, not necessarily voc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a gesture, fr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participant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ture.  Its value is the identifier of a &lt;participan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rtici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d (i.e. iterated):  indicates whether or not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supplies a conventio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escription or representation of the phenomen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semi-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kinesic iterated=Y desc="shaking head vigorous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="1.5sec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inesic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inesic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3, "Vocal, Kinesic, Event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(i.e. vers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, possibly incomplete, line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line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either the line is complete, or no claim is mad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  the init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a med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the fin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line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 part=Y met='-/-/-/-/-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, enjamb, metrical [and indirectly also:]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or phrase level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lg lg1 l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3 lg4 lg5 metDecl note performance prologue q quote re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sp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   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j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1, "Core Tags for Verse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, "Passages of Verse 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4, "Speech Conten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abel associated with an item in a list g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ies, marks the term being defin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are most commonly used for the headwords in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; note the use of the global lang attribut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anguage of the glossary list to Middle English, and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y the glosses and headings as modern English or 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 lang=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      lang=EN&gt;Vocabular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label lang=EN&gt;Middle English&lt;/head.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item  lang=EN&gt;New English&lt;/head.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nu      &lt;item lang=EN&gt;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lhude   &lt;item lang=EN&gt;l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bloweth      &lt;item lang=EN&gt;b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ed     &lt;item lang=EN&gt;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wude    &lt;item lang=EN&gt;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we     &lt;item lang=EN&gt;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lhouth  &lt;item lang=EN&gt;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sterteth  &lt;item lang=EN&gt;bounds, f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f. &lt;citation&gt;Chaucer, &lt;title&gt;K.T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4&lt;/citation&gt;:  &lt;q&gt;a cou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gwd&gt;sterting&lt;/egwd&gt; as the fyr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verteth      &lt;item lang=LA&gt;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urie   &lt;item lang=EN&gt;mer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swik    &lt;item lang=EN&gt;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naver   &lt;item lang=EN&gt;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also be used to record explicitly the numbers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rk list items in ordered lists, as in this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bon's Autobiography.  In this usage the &lt;label&gt; element 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ymous with the n attribute on the &lt;ite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add two facts, which have seldom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osition of six, or at least of five qua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 rend=run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(1) &lt;item&gt;My first rough manuscript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ediate copy, has been sent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(2) &lt;item&gt;Not a sheet has been seen by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yes, excepting those of the autho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ults and the merits are exclusively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also be used for other structured list items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rom the journal of Edward Gibb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arch 1757. &lt;item&gt;I wrote some critic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Plau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arch 8th.  &lt;item&gt;I wrote a long dissert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lines of Virg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June.     &lt;item&gt;I saw Mademoiselle Curcho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 lang=LA&gt;Omnia vincit amor, et nos cedamus amori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ugust.        &lt;item&gt;I went to Crassy, and staid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The fourth volume of the &lt;title&gt;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ine and Fall of the Roman Empir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gun March 1, 1782 -- ended June, 17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The fif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gun July, 1784 -- ended May 1, 17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The six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gun May 18, 1786 -- ended June 27, 17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ists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lis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Decl mood note number orth otherForm p per performance po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pron q quote rdg ref region remarks rendition seg set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tage stress subc supplied syll tagUsage tech title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ns tr trans unclear usg view witness witDetail writin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bel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bel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cuna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end of a lacuna in a mostly complet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dg wit=X&gt;&lt;lacunaEnd&gt;auctorit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cunaEnd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cunaEnd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5, "Fragmentary Witnesse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cuna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beginning of a lacuna in the text of a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complete textual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cunaStart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cunaStart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5, "Fragmentary Witnesse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 (i.e. langu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ame of a language mentioned in etymological or other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stic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orm&gt;&lt;orth&gt;publish&lt;/orth&gt; ... 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tym&gt;&lt;lang&gt;ME.&lt;/&gt; &lt;mentioned&gt;publisshen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ang&gt;F.&lt;/&gt; &lt;mentioned&gt;publier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ang&gt;L.&lt;/&gt; &lt;mentioned&gt;publicare, publicatum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xr&gt;See &lt;ref&gt;public&lt;/&gt;; cf. &lt;ref&gt;2d -ish&lt;/&gt;.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:  Webster's Seco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dictionarie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4, "Etymolog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Known&gt; (i.e. linguistic compe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fferent languages, dial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Known&gt;Spoke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Known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Known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language being describ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639:  gives the standard language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two- or three-letter code included included in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; if the language is not included in the list in ISO 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should be given a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nguage iso639=''&gt;Various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nguage iso639=GRC&gt;Classical Greek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general, the "language" associated with a giv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 will be a natural language; it may how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ct, an artificial language, or some other semio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ly treated as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of the &lt;language&gt; element is a description in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language the WSD describes.  Usually this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ntional name of the language; more information may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be inclu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zed writing system declarations which docu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or entity set suitable for encoding several langu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, and which are intended for use as a base component within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language-specific writing system declarations, shoul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language&gt; to which they apply as "Various".  Suc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should not be used directly by encoded texts;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only in the &lt;baseWSD&gt; element of language-specific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angUsage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639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2, "Identifying the Language,"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aracterizes a single language or sublanguag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 specifies the identifier for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language (e.g. eng, fra, d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usually be a language identifier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:  specifies the entity containing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used for representing texts in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the name of an entity containing a fu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entity containing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ypically be an external file; it mus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pecifies the approximate percentage (by volu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hich uses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whole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nguage wsd=LA usage=100&gt;Pig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Particularly for sublanguages, an informal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zation should be supplied as content for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e specification implied by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angUsage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d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2, "Language Usage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sage&gt; (i.e. language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languages, sublanguages, registers,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represented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wsd=FR usage=60&gt;Qu&amp;eacute;be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wsd=EN usage=20&gt;Canadian busines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wsd=EN usage=20&gt;Britis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either a simple prose descri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ormally one or more &lt;language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angu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sage     - O  (p | language)+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sag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2, "Language Usage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, "The Profile Descrip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b&gt; (i.e.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start of a new (typographic) line in som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ver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the edition or ver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reak is 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b ed=Riverside n=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line which follows the point of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&lt;l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Encoders should adopt a clear and consistent poli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ther the numbers associated with line break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sequence number of the line within the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aspect of the logical structure of the tex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, &lt;lb&gt; elements should appea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other forms of milestone tag, &lt;lb&gt; tags cannot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verified by SGML; for better validation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lb&gt; tag is intended for making typographic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. It should be carefully distinguished from the &lt;l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mark lines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b 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4, "Speech Conten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bl&gt; (i.e.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dictionaries, contains a label for a form,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, or other piece of information, e.g. "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", "contraction of", "literally", "approximately", "synonym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label using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such as "usage", "sens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abels specifically relating to usage should be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-purpose &lt;usg&gt; element rather than with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b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formInfo, 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form gramGrp trans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bl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bl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3.2, "Translation Equivalent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3, "Cross References to Other Entrie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the leaves (terminal nodes)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 leaf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:  provides the ID of parent of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the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:  provides an ID of an element which this leaf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ID of another intermediate node or leaf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tree is unordered or partially ord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has the property of fixing the relati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af and the element which is the value of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af id=peri1 parent=N1 label=peri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in degree of a leaf is always 1, its out degre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ea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eaf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2, "Tree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m&gt; (i.e. le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emma, or base text, of a textu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term lemma is used in text criticism to describe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in the text itself (as opposed to those in the appar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sage is distinct from that of mathematics (where a le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jor step in a proof) and natural-language processing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ma is the dictionary form associated with an inflect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n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y include at any level:   %m.fragment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em           - O  (%paraContent)      +(%m.frag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em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readings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group of verse lines functioning a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e.g. a stanza, refrain, 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 typ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Let me be my own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of my own making, the sum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s equiv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One says of the drunken fa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leave him lay off it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, divn, metrical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l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performance prologue q quote remarks set sic sp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yline closer docAuthor docDate epigraph he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 opener salute signe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            - O  ((%m.divtop)*, (l | lg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1, "Core Tags for Verse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, "Passages of Verse 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4, "Speech Conten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1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rst-level (i.e. largest) group of 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ing as a formal unit e.g. a stanza, refrain, ver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g1 n='VIII'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g2 type=s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In the first year of Freedom's second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Died George the Third; although no tyra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Who shielded tyrants, till each sens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Left him nor mental nor external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A better farmer ne'er brushed dew from l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A worse king never left a realm un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g2 type=coupl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He died &amp;dash; but left his subjects still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One half as mad &amp;dash; and t'other no les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verse,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1           - O  (head?, (l | lg2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1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2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ond-level (i.e. second largest)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lines functioning as a formal unit e.g. a stanza, ref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2           - O  (head?, (l | lg3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2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3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third-level (i.e. third largest)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unctioning as a formal unit e.g. a stanza, refrain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3           - O  (head?, (l | lg4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3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4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urth-level (i.e. fourth largest)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lines functioning as a formal unit e.g. a stanza, ref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4           - O  (head?, (l | lg5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4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5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fth-level (i.e. smallest)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unctioning as a formal unit e.g. a stanza, refrain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nly, possibly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5           - O  (head?, l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5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line of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1&gt; ... [text of edition La, p. 32, l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2&gt; ... [text of edition La, p. 32, l.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3&gt; ... [text of edition La, p. 32, l.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4&gt; ... [text of edition La, p. 32, l.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e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1.6, "Concurrent Markup for Pages and Lin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n association or hypertextual link amo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ssages, of some type not more precisely specifiabl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:  specifies the SGML identifiers of the elements or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 to be linked or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group of associations in some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conven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Where type is specified on a &lt;linkGrp&gt; element, 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s the default value for the type attribut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k&gt; included with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should only be used to encode associ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rovided for by more specif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this element within a document has no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, unless it is included within a &lt;linkGrp&gt;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herit the value of the type attribute from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&lt;link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, pointer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it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Grp locale measure meeting mentioned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lement sic signed 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 sound soCalled speaker sponsor stage street stress subc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surname syll symbol tagUsage tech term time timeR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iler trans u unclear usg valDesc view wit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%INHERITED;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1, "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ollection of associations or hyper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Grp type='trans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 target='s1 z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 target='s2 z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 target='s99 z99' type='paraphr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web or link group is an administrative conveni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to collect a set of links together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imply to supply a default value for the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Group [and indirectly also:]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one or more &lt;link&gt; elements only,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with interspersed poin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ink ptr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Grp       - -  (link | ptr | xptr)+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Grp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Group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1, "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sequence of items organized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for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ed :  list items are numbered or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ed :  list items are marked with a "bullet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ograph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:  list items are not numbered or bul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 :  each list item glosses some term or conce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by a &lt;label&gt; element preceding th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formal syntax of the element declarati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&gt; tags to be omitted from lists tagged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gloss&gt;; this is however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candlestick mak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bull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rings on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lls on his 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treats the short numbered clauses of An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xon legal codes as lists of items.  The text is from an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ce of King Athelstan (924-9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&gt;&lt;head&gt;Athelstan's Ordinanc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1'&gt;Concerning thieves.  First, that no thief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red who is caught with the stolen goods, [if he is]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lve years and [if the value of the goods is] over eightp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1.1'&gt;And if anyone does spare one, he is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ef with his wergild -- and the thief is to be no near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lement on that account -- or to clear himself by an o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2&gt;If, however, he [the thief] wishes to defe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escape, he is not to be spared [whether younger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wel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3&gt;If a thief is put into prison, he is to be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days, and he may then be redeemed with 120 shilling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red are to stand surety for him that he will desist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4&gt;And if he steals after that, they are to pa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is wergild, or to bring him bac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5&gt;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steals after that, they are to pay for him with his werg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to the king or to him to whom it rightly belo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one of those who supported him is to pay 120 shil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 as a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&gt;Concerning lordless men.  And we pronounced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less men, from whom no justice can be obtained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order their kindred to fetch back such a person to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find him a lord in public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.1&gt;And if they then will not, or cannot, produce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ppointed day, he is then to be a fugitive afterw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ho encounters him is to strike him down as a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.2&gt;And he who harbours him after that, is to pa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is wergild or to clear himself by an oath of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&gt;Concerning the refusal of justice.  The lo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uses justice and upholds his guilty man, so that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led to, is to repay the value of the goods and 120 sh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ing; and he who appeals to the king before 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ce as often as he ought, is to pay the same f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ould have done, if he had refused him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.1&gt;And the lord who is an accessory to a theft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e, and it becomes known about him, is to forfeit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 liable to his wergild on the first occasionp if h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ten, he is to be liable to pay all that he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.2&gt;And likewise any of the king's treasurers o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ves, who has been an accessory of thieves who hav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ft, is to liable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4&gt;Concerning treachery to a lord.  And we hav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reachery to a lord, that he [who is accused]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feit his life if he cannot deny it or is afterwards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three-fold or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nested lists have been used so the tagging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indicated by the two-level numbering of th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uses could have been treated as a one-level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ular numbe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hese decrees, most blessed Pope Hadrian, we propou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council ... and they confirmed them in our h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d with the sign of the Holy Cross, and afterwards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careful pen on the paper of this page, affixing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anbald, by the grace of God archbishop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rch of York, have subscribed to the pious and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ity of this document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&amp;AElig;lfwold, king of the people across the H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nting 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Tilberht, prelate of the church of Hexham, rej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Higbald, bishop of the church of Lindisfarne, ob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thelbert, bishop of Candida Casa, supplian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d with thef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aldwulf, bishop of the church of Mayo, have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vou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&amp;AElig;thelwine, bishop, have subscrib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Sicga, #patrician', have subscribed with seren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ists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optional heading follow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ems, or a series of label and item pairs, the lat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preceded by one or two specialize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keywords l lang lbl lem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Decl mood note number orth otherForm p per performance po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pron q quote rdg ref region remarks rendition revisio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 set sic sound stage stress subc supplied syll tagUsag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itlePart tns tr trans unclear usg view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headItem headLabel ite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          - -  (head?, ( (item+) | (headLabe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Item?, (label, item)+))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simp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Bibl&gt; (i.e. cita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ead&gt;Works consulted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ibl&gt;Blain, Clements and Grundy: Feminist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erature in English (Yale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The Interesting story of the Child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o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The Penny Histori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Victor E Neuberg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mprint&gt;&lt;publisher&gt;OUP&lt;/&gt;&lt;date&gt;196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, lists [and indirectly also:]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esc stage stress subc supplied syll tagUsage te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ns unclear usg view witness witDet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hea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Bibl      - -  (head?, (bibl | bibl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Full)+, trailer?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Bibl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1, "Elements of Bibliographic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e&gt; (i.e.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informal description of the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r example a room, a restaurant, a park ben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ocale&gt;a fashionable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ocale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ocale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3, "The Setting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(i.e. morp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 grammatical morp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form:  identifies the morpheme's b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 of characters representing the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pheme's b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 type=adjective&gt;&lt;w type=noun&gt;&lt;m type=prefix baseform=con&gt;com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 type=root&gt;fort&lt;/m&gt;&lt;/w&gt;&lt;m type=suffix&gt;able&lt;/m&gt;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&lt;seg&gt;, and &lt;c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 wit witness wi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c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             - -  ((#PCDATA | seg | c)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form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word or phrase referring to some quant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or commodity, usually comprising a number, a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type of unit in which the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 :  measure of weight e.g. kg,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  unit of count, e.g. dozen,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:  measure of length, e.g. pole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:  measure of area e.g. acre, hec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:  measure of volume e.g. litre, ga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cy :  unit of currency e.g. ecu, escudo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asure key=LBSF11 type='we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um&gt;2&lt;/num&gt; pounds of flesh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asure type=currency value='$1.56'&gt;a quid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asure type=area value='8 ECU'&gt;2 merk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t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name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asur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asur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Numbers and Measur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e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bibliographic references, contain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or conference from which the bibliographic item de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eeting&gt;Ninth International Conference on Middle Hig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al Criticism, Aachen, June 1998.&lt;/mee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eting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eting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words or phrases mentioned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thus a striking accentual difference between a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like &lt;mentioned lang=EL id=c234&gt;eluthemen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loss target=c234&gt;we were released,&lt;/gloss&gt; acc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syllable of the wor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ipial derivative &lt;mentioned lang=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=c235&gt;lutheis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loss target=c235&gt;released,&lt;/gloss&gt; accented o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ntioned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ntioned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4, "Terms, Glosses, and Cited Word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notation employed to represent a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when this is specified as the value of a met, re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me attribute on any structural element of a metrical tex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g&gt;, &lt;l&gt;, or &lt;se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e notation conveys the abstract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form, its actual prosodic realization, or the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, or some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of the three attribute names met, re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"MET 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By default, the &lt;metDecl&gt; element documents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metrical pattern and realization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ocument the notation used for rhyme schem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; if not otherwise documented, the rhyme schem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the traditional "abab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:  specifies a regular expression defining any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gal for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a valid expression for the PATTERN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as defined in the TEI extended pointer not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4.2.2.14, "The PATTERN Keyword," on page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etDecl pattern= '( (1|0)+  \|? /? )* 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etDecl pattern= '((+-|-+)-+-+-+-+/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etDecl id=ip pattern= '((+-|-+)-+-+-+-+/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bol value='+'&gt;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bol value='-'&gt;un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bol value='/'&gt;metrical 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et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is intended for the far more restricted cas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by the Shakespearean iambic pentameter. Only metrical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ns containing exactly ten syllables, alternately st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tressed, (except for the first two which may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) to each metrical line can be expressed using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encoder may choose whether to define the notation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formally. However, the two methods may 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able within the header if the verse bas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either a sequence of &lt;symbol&gt;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If one &lt;symbol&gt; is defined, then all the codes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within the pattern attribute should be documented, if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camera caption castList c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Free event eTree graph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p pause q quote shift sound sp stage superent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termEntry tree u view vocal writing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tDecl       - O  ((%component.seq) | (symbol+)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tDecl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NAMES               "MET 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8, "The Metrical Declaration Element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4, "Rhyme and Metrical Analysi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lest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oundary between sections of a text, as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by changes in a standar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which edition or version the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ew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unit which changes at this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pecial value unnumbered should be used in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all outside the normal numbering scheme (e.g.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s, poem numbers or titles, or speaker at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 dra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indicates what kind of section is changing at this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:  page breaks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:  colum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: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:  any units termed book, li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em  :  individual poems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o  :  cantos or other major section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za  :  stanzas within a poem, book, or c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 :  acts with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e  :  scenes within a play o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:  se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  :  passages not present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milestone marks the beginning of a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resent in the reference edition,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 may be used as the value of unit.  The norm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tation is that the reference edition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hich follows, until the next &lt;milestone&gt; t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 in ques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the values suggested, other 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(e.g. Stephanus for the Stephanus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lestone ed=La name=Dreissiger n=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lestone ed=La name=Dreissiger n=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Milestones for page and column should precede miles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, but this and other logical requirem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d automatically by SGML; for better validation, a con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leston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lestone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&gt; (i.e. Binary minu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binary minus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nasal&gt;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nary [and indirectly also:] sing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nus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nus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, "Elementary Feature Structures:  Feature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te&gt; (i.e.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minute component of a structured time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in leaves for Bos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Struct value='134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our&gt;13&lt;/hou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inute&gt;45&lt;/min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nute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nute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nogr&gt; (i.e. monographi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bibliographic elements describing an item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or journal) published as an independent item (i.e. as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physica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monogr&gt; element may occur only within bibliographic c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reference elements; it is mandatory fo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graphic level of &lt;bibl.struc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specialized bibliographic element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crib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bibl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uthor biblScope edition editor extent imprin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respStm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nogr        - O  ( ( ((author |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+, title+, (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*) | (title+, (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 | respStmt)*))?, (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eting)*, (edition, (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*)*, imprint, (im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t | biblScope)* 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nog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1, "Analytic, Monographic, and Series Level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nth&gt; (i.e.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month component of a structur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 value='14-05-19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 type=name&gt;Friday&lt;/d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 type=number&gt;14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onth type=name&gt;May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ear&gt;1993&lt;/year&gt;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nth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nth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the grammatical mood of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"indicative", "subjunctive", "impera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moo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od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od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&gt; (i.e.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actual entrance or exit of one or mo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o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identifies the character or characters performing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REFS are derived from the ID attribute on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in the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movement, for example as an ent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ance  :  character is enter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:  character is exit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stage :  character moves 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specifies the direction of a stag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:  st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:  st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:  centr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ull blocking information will normally requi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of values, (for example "UL" for "upper stage 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 also require more detailed encoding of speed,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etc.  Full documentation of any cod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provid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:  identifies the performance or performances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occurr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&lt;performanc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entr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ove who=B type="enter" where=SL perf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Bellafront mad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ection [and indirectly also:] comp.d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v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v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3, "Stage Direction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r&gt; (i.e. Measur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measure value or range of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To:  together with value attribute, provide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provides a unit for a measure feature, one of a 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, e.g.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value or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lt|le|gt|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actual value or ran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actual value or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r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value or range is to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t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:  specifies that value is an integer; if non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as value of value, then only integer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  :  specifies that value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sr value=10000 valueTo=20000 unit=gui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s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s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To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lt | le | gt |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int | real)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4, "Symbolic, Numeric, Measurement, Rate and String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(i.e. name, proper no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per noun 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type of the object which is being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such as person, place, institution, product, 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roper nouns referring to people, places, an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agged instead with &lt;person&gt;, &lt;place&gt;, or &lt;o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agent, data, name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dummy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ne dateRange def del derivation desc descrip distanc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distributor docAuthor docDate docEdition docImpri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ducation emph equiv etym expan extent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Desc firstLang foreign forename form fsDescr funder fw 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genName geogName gloss gram gramGrp head headItem headLabe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 imprimatur interaction item itype l label la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Known lbl lem locale measure meeting mentioned mo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Link note num number occasion occupation opener orgdivn org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e orgtype orgName orig orth otherForm p per persName phr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pos preparedness principal pron publisher pubPlace purpo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dg re ref reg region rendition residence resp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role roleDesc roleName rs s salute seg sense se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ment sic signed socecStatus sound soCalled speake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et stress subc supplied surname syll symbol tag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term time timeRange title titlePart tns tr trailer tran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ar usg val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Referring String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nk&gt; (i.e. nam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onnecting phrase or link used with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regarded as part of it, such as  "van der" or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Frederick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Link&gt;van der&lt;/name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urname&gt;Tronck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Alfred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Link&gt;de&lt;/name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urname&gt;Musset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Link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Link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br&gt; (i.e. Numeri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numeric value or range of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To:  together with value attribute, provide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value or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lt|le|gt|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actual value or ran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actual value or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r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value or range is to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t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:  specifies that value is an integer; if non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as value of value, then only integer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  :  specifies that value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br type=int rel=ge valu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b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b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To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lt | le | gt |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int | real)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4, "Symbolic, Numeric, Measurement, Rate and String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 node, a possibly labeled point 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:  gives a second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together with the label 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nsducer is being encoded whose action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des rather than with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 node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provides a type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:  initi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:  fin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To:  gives the IDs of the nodes which are adjacent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From:  gives the IDs of the nodes which are adjac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:  gives the IDs of the nodes which are both adjac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from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instead of the adjTo and adj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hen the graph is undirected and vice vers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gree:  gives the in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djacent from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gree:  gives the out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djacent to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gives the degree of the node, the number of ar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node is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instead of the inDegree and out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hen the graph is undirected and vice vers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de id=t6 label='6' inDegree=2 outDegree=0 type='fi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d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d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To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From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  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gree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1, "Graphs and Digraphs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(i.e. Non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boolean false val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inflection&gt;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oolean [and indirectly also:] sing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n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n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8, "Boolean, Default and Uncertain Values,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rmal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extent of normalization or regula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ource carried out in converting it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  indicates the authority for any normalizatio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really be a bibliographic reference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indicates the method adopted to indicate norm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lent|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ent :  normalizatio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:  normalization represented using editori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rmalization id=WP5 source="WP5.1 spelling di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Converted to modern American spelling &lt;/normal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rmalization id=NOED source=OED method=t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rmalization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rmalization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 | tags)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) contains a not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This writing system declaration describes the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t developed for encoding Hebrew and Arab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za Project at Princeton University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existing files only and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 the implementation of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may also relate to a 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This character is the Japanese form of the unified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xxxx in ISO 10646; for the Korean for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ing character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Struct character form formula monogr not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5, "Note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symbol):  indicates the symbol or numb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the note's point of attachment to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vorakh b. Saadya's mother, the matriarch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second half of the eleven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ote n=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eged mention of Judah Nagid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letter from 1071 is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to Judah's children; cf.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. 111 and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ell known from Geniza documents published by Jacob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tes are numbered in sequence and their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constructed automatically by process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not be considered necessary to record the no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can be taken from any convenient typology of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tion suitable to the work in hand;  e.g.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, citation, digression, preliminary, temporar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indicates who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:  author, editor, transl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[or]:  note originated with the auth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[itor]:  note added by the edit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[iler]:  note added by the compiler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[anslator]:  note added by the translator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[iber]:  note added by the transcriber of a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itials):  note added by the individual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pecialized types of editorial annota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 corrections, normalizations, cruxes, etc.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9, "Critical Apparatu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the note appears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:  note appears at foo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:  note appears at end of chapter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:  note appears as a marked paragraph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:  note appears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:  note appears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linear:  note appears between lin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[aratus]:  note appears in the apparatu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pages with multiple apparatus, values such as 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ce attribute can be used to indicate to tex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ing software where a note should be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indicated do not agree with thos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that fact should be indicated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ored:  indicates whether the copy text shows the exa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ference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:  copy text indicates the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:  copy text indicates no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modern texts, notes are usually anchor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footnote or endnote symbols.  An explicit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phrase or line annotated may how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(e.g.  "page 218, lines 3-4").  The anch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ndicates whether any explicit loc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by symbol or by prose cross-reference.  I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fic symbols used are to be recorded, use the 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ndicates the point of attachment of a no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span to which the not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s of element(s) which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n question (e.g. the id of an &lt;anchor&gt;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arget and targetEnd are to be used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attach to the text, then element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(&lt;anchor&gt; elements if necessary) must be give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to be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End:  points to the end of the span to which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, if the note is not embedded in the tex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(s) of element(s) which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(s) in question, or to an empty elemen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et it is not only in the great line of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issance art, but even in the pain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 resp=Tr&gt;&lt;term lang=DE&gt;Malerisch&lt;/term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has, in the German, two distinct meanin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, a quality residing in th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ubjective, a mode of apprehension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confusion, they have been distingu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as &lt;mentioned&gt;picturesque&lt;/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ntioned&gt;painterly&lt;/&gt; respectively.  (Tr.)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utch genre painters of the seven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ury that drapery has this psycho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, dictionaryTopLevel, notes, terminology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ions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ibl biblStruct body camera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case castList cell character colloc corr country damag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descrip div div0 div1 div2 div3 div4 div5 div6 div7 doc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emph entry epigraph epilogue equiv etym figDesc foreig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fsDescr fDescr gen gram gramGrp head hi hom hyph im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 item itype l lang lbl lem meeting metDecl monogr moo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Stmt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 ref region remarks rendition seg sense set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tage stress subc supplied syll tagUsage tech ter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itlePart tns tr trans unclear usg view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writingSystemDeclaration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hored           (yes | no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End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.1, "Notes and Simple Annotation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6, "The Not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5, "Notes and Other Additional Inform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4, "Notes within Entri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sStmt&gt; (i.e. Note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llects together any notes providing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dditional to that recorded in other parts of the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e&gt;Historical commentary provided by Mark Cohen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e&gt;OCR scanning done at University of Toronto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formation of different kinds should not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sStmt     - O  (note+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sStmt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6, "The Not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&gt; (i.e. Nul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the null set if org=set i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of which it is the value; represents the null b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=bag is specified for the feature of which it is th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null list if org=list is specified for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it is the value; has no interpretation if org=si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feature of which it i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empty org=list&gt;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the &lt;null&gt; element occurs as the value of a fea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he only value.  It is also a semantic error for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of that feature to have the value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ll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ll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6, "Singleton, Set, Bag and List Collections of Valu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(i.e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umber, writte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type of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inal  :  absolute number, e.g. "21", "21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l   :  ordinal number, e.g. "21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ction  :  fraction, e.g. "one half" or "three hal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 :  e.g. "ten per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a different typology is desired, other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pplies the value of the number in an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numeric value in the chose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tandard form used should b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d.vals&gt; element in the TEI header.  Standard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rom scratch, or borrowed from exist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 "Standard values are given in the not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umeric constants in the C languag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 type=cardinal value='21'&gt;twenty-one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 type=cardinal value='1.5'&gt;1.5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stands &lt;num type=cardinal value='1.9'&gt;1 &amp;middot; 90&lt;/num&gt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Detailed analyses of quantities and units of measure in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cal documents should use the feature structu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hapter 16, "Feature Structur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    The &lt;num&gt; element is intended for use in simpl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m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m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Numbers and Measur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grammatical number associated with a for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mber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mber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temporal expression (either a date or a time)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a named occasion such as a holiday, a named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 notab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Struct value='1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ccasion type=holiday&gt;New Years Day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Struct&gt; is the quietest of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Struct value='4 Ju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ccasion type=holiday&gt;Independence Day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turbu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ccasion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ccasion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trad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sion or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ystem or taxonom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upplying the identifier of a &lt;taxonomy&gt; element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taxonom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  identifies an occupation code defined within the class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 system or taxonomy defined by the 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categor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ccupation&gt;accountant&lt;/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ccupation source=RG code=A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ccupation source=RG code=A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ant with specialist knowledge of oil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of this element may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formal specification made possible by its attribu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used to supplement the formal specification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y 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ccupation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ccupation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 (i.e.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at 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dicates the direction of the offset between the tw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, dates, or times involv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, temporalExpr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placeNam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ffset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ffset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ig&gt; (i.e. other-form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ig&gt; element, contains inform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ng to a single &lt;otherFo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other-form information group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venient typology, preferably the diction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identifying a class of &lt;o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&lt;otherForm&gt; element and any dat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relating to the &lt;otherForm&gt; or to one of its rela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min descrip gram oth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fig          - O  ((%m.terminologyMisc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therForm, gram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terminologyMisc)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fig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appearing as a preliminary group at the start of a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, especial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pener&gt;&lt;dateline&gt;Walden, this 29. of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92&lt;/dateline&gt;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line&gt;&lt;place&gt;Great Marlborough Street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November 11, 184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alute&gt;My dear Sir,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I am sorry to say that absence from tow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umstances have prevented me from earlier enqui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epilogue front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ne dateRange dateStruct del distinct emph expan foreig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a gap gi gloss handShift hi lang link m measure mentio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orig oRef oVar phr ptr pRef pVar ref reg rs s salute seg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soCalled tag term time timeRange timeStruct title v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pen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;)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pene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ef&gt; (i.e. orthographic-form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dictionary example, indicate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graphic form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kind of typographic modificatio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word i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  :  indicates first letter is given a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hyph  :  indicates that the headword, though a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ix, loses its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formPointers [and indirectly als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oVar p per persName phr placeName pos pr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lement sic signed 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 sound soCalled speaker sponsor stage street stress subc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surname syll symbol tagUsage tech term time timeR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iler trans u unclear usg valDesc view wit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e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ef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4, "Headword and Pronunciation Referenc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divn&gt; (i.e. organizationa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a division, branch or department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ore fully describes the organization divis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component.  Possible values include "bran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partment", "section", "division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ganizationa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name type=academic key=DMHG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divn type=depart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rgtype type=function&gt;Modern History&lt;/org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rgdiv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type type=function&gt;University&lt;/orgtype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divn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divn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3, "Organization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Name&gt; (i.e. organiza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organizati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ore fully describes the organization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al name. Possible values include "volunt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itical", "governmental", "industrial", "commerc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provides an alternative identifier for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named, 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may be a unique identifier from a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 more explicit name for the referent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record an identification; if the analysi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cation is to be recorded as well,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described in chapter 16, "Feature Structur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hould be used in addition 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a year back, a question of considerable inter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i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name key=PAS1 type=voluntary reg=Pennsylvania Abolition Soc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syla. Abolition Society&lt;/org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Name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Nam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3, "Organization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title&gt; (i.e. organiza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oper name component of an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ore fully describes the organization title. Possibl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s include "formal", "colloquial", "acronym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ganiza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 Frost will be able to earn an extra f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name type=media key=BS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title type=acronym&gt;BSkyB&lt;/orgtitle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the &lt;orgname type=media key=BB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title type=acronym reg='British Broadcasting Corporation'&gt;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rgtitle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title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titl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3, "Organization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type&gt; (i.e. organiz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a part of the organization nam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organization's struct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ore fully describes the organization typ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component.  Possible values include "function", "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ganiz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name type='utility company' key=WWPC1&gt;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type type=function&gt;Water Power&lt;/orgtype&gt; &lt;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='incorporated' type=structure&gt;Inc.&lt;/orgtype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type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typ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3, "Organization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&gt; (i.e. origi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original form of a reading, for which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ized form is given in an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original):  gives a regularized (normalized)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gularization 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involved, or a role identifier like "edito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ig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ig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2, "Regularization and Normalization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ritical Apparatu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th&gt; (i.e. orthographic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ives the orthographic form of a dictionary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gives the type of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convenient word or phrase, e.g. "lat" (latin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d" (standard), "trans" (transliterated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gives the extent of the orthographic information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 : 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  :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  :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 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th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th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full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Form&gt; (i.e. oth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lternate designation for the concep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term entry, such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&lt;otherForm&gt; using some typolog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ctionary of data element types specified in ISO W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nested term entries, the &lt;otherForm&gt;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ical information group as the term for which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therForm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therForm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2, "DTD Fragment for Flat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Var&gt; (i.e. orthographic-variant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dictionary example, indicates a reference 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graphic form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kind of varian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 :  pas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 :  pas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p  :  presen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: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  :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formPointers [and indirectly als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haracter data or &lt;o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Var          - -  (#PCDATA | oRef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Va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, "Print Dictiona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(i.e.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paragraph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Hallgerd was outside.  &lt;q&gt;There is bloo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,&lt;/q&gt; she said.  &lt;q&gt;What have you done?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I have now arranged that you can be mar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time,&lt;/q&gt; replied Thjostol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Then you must mean that Thorvald is dead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sai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Yes,&lt;/q&gt; said Thjostolf.  &lt;q&gt;And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up some plan for m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some contexts, the paragraph may have a specialized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e.g. in the tag set for dictionaries, &lt;p&gt; is us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unning text, and thus does not imply text set off as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ionally done in running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availability body broadcast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correction div div0 div1 div2 div3 div4 div5 div6 div7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tmt editorialDecl encodingDesc epigraph epilogu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xemplum figure hyphenation interpretation item lang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Decl normalization note particDesc particLinks performanc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personGrp projectDesc prologue publicationStmt q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cording recordingStmt refsDecl remarks sampling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tmt segmentation seriesStmt set setting settingDesc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esc sp stage stdVa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  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  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, "Paragraph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4, "Speech Conten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pages in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page&gt; element in a concurrent page-reference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vided into columns or lines if desired, or left unanaly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&lt;col&gt; elements, &lt;line&gt; elements, o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%version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c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ge          - O  (#PCDATA | line | col)*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g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1.6, "Concurrent Markup for Pages and Lin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sts elements which can directly contain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rents&gt;head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list of valid SGML name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ents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ents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module or part to which a particula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 element class, or entity belongs in a modula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such as 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e tag set is a base, additional,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uxili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:  a core tag set (part of every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:  a 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:  an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 :  an auxiliary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indicates the specific tag set or part in quest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eans of an identifier or 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rt type=base name=di&gt;Base tag set for print dictio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s&lt;/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descriptive phrase identifying the modu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icDesc&gt; (i.e. participatio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identifiable speakers, voices or other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 id=P1 sex=F age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Female informant, well-educated, born in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K, 12 Jan 1950, of unknown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s French fluently. Socio-Economic statu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i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 id=P2 sex=M age=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lation active="P1 P2" desc="spou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 structured list of participants and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ith an optional formal specification of an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particLinks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Desc    - O  (p+ | ( (person | personGr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cLinks?) 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Desc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, "Contextual Information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, "The Profile Descrip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icLinks&gt; (i.e. participant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relationships or social link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desc='parent' active="P1 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ive="P3 P4"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desc='spouse' active="P1 P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class='social' desc='emplo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=P1 passive='P3 P5 P6 P7'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 sequence of &lt;relatio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Links   - O  (p+ | relation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Links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ause either between or within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pause in so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op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person or group pausin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the identifier of a &lt;participant&gt; or &lt;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use type=pregnant dur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us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us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2, "Pause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b&gt; (i.e.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oundary between one page of a tex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tandar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the edition or ver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break is 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b ed=Riverside n=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page which follows the point of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&lt;p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Encoders should adopt a clear and consistent poli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ther the numbers associated with page break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sequence number of the page or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ignature printed on it.  By convention, &lt;pb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ppear at the start of the page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other forms of milestone tag, &lt;pb&gt; tags cannot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verified by SGML; for better validation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b 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&gt; (i.e.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dication of the grammatical person (1st, 2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, etc.) associated with a given inflected form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pers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tion of front or back matter describ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amatic piece is to be performed in general or how it w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d on some specific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rs type=place&gt;Gateway Theatre, Edinburgh&lt;/r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6 September 194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stitem&gt;&lt;role&gt;Anath Bithia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tor&gt;Athene Seyler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stitem&gt;&lt;role&gt;Shendi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tor&gt;Robert Rietty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Directed by &lt;name&gt;E. Martin Browne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Cast of the original produ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s type=place&gt;Savoy Theatre, London,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&lt;date&gt;September 24, 1907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stitem&gt;Colonel Hope : Mr A.E.Georg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amafront [and indirectly also:]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paragraphs and an optional cast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formance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formance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3, "Records of Performance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sName&gt; (i.e. perso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per noun or proper-noun phras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, possibly including any or all of the person's fo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name, honorofic, added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personal name more fully using an open-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of words or phrases which help to indicat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e.g.  "married name", "maiden name", "pen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ligious nam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ename&gt;Edward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ename&gt;George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urname type=linked&gt;Bulwer-Lytton&lt;/sur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Name&gt;Baron Ly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laceName&gt;Knebworth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ddName anchor att c caesura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date dateRange dateStruct del distinct emph expa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name formula gap genName gi gloss handShift hi lang link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mentioned name nameLink num orig oRef oVar phr ptr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ar ref reg roleName rs s seg sic soCalled surname tag te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Name      - -  (%m.personPart;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PCDATA)*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Nam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ingle participant in a languag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specifies the role of this participan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keyword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:  specifies the sex of the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m | f |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:  specifies the age group to which the participan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ggested values are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on id=P1 sex=F age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Female informant, well-educated, born in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K, 12 Jan 1950, of unknown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s French fluently. Socio-Economic statu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ny sequence of demographic elements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rth education firstLang occupation p persNam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e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on        - O  (p+ | (%m.demographic)*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on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)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sonGrp&gt; (i.e. persona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group of individuals treated as a singl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for analy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specifies the role of this group of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keyword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:  specifies the sex of the participa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m | f | u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:  specifies the age group of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ggested values are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specifies the size or approximate siz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contain a number and an indication of accurac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pprox 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articGrp role=audience sex=x size='approx 50' id=P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id attribute should be used to identify each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participant in a spoken text if the who attribu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dividual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ny sequence of demographic elements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rth education firstLang occupation p persNam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e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onGrp     - O  (p+ | (%m.demographic)*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onGrp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| x)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hr&gt; (i.e. 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 grammatical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hr type=verb function='extraposted modifier'&gt;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hr type=preposition function=complement&gt;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hr type=noun function=object&gt;many things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hr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h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ceName&gt; (i.e. pla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bsolute or relative pl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le&gt;Rochester&lt;/set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gion&gt;New York&lt;/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eogName&gt;Arrochar Alps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gion&gt;Argylshire&lt;/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stance&gt;10 miles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ffset&gt;Northeast of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le&gt;Attica&lt;/set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names, plac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loc c caesura cl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date dateRange dateStruct del distance distinct emph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formula gap geog geogName gi gloss handShift hi la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measure mentioned name num offset orig oRef oVar phr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pRef pVar ref reg region rs s seg settlement sic soCall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aceName     - -  ((%m.placePart;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PCDATA)+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aceNam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us&gt; (i.e. Binary plu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binary plus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strident&gt;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nary [and indirectly also:] sing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us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us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, "Elementary Feature Structures:  Feature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&gt; (i.e. part of sp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part of speech assigned to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word (noun, verb, adje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mGrp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tBox&gt; (i.e. po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umber or other identifier for som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point other than a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Box&gt;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Box&gt;Postbus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osition and nature of postal codes is highly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; the conventions appropriate to the countr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add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Box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Box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tCode&gt; (i.e. pos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umerical or alphanumeric code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tal address to simplify sorting or deliver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HR1 3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6014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osition and nature of postal codes is highly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; the conventions appropriate to the countr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add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Cod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Cod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f&gt; (i.e. pronunciation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dictionary example, indicate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unciation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formPointers [and indirectly als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pVar q quote rdg r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region rendition residence resp restore role roleDesc ro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e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ef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4, "Headword and Pronunciation Referenc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pared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extent to which a text ma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or spo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 keyword characterizing the type of prepar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spontaneous or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ed :  follow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ic :  follows a predefined set o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ed :  polished or revised befor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eparedness type='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eparedness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eparedness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cipal&gt; (i.e. principal re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name of the principal research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reation of an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incipal&gt;Gar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incipal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incipal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leDesc&gt; (i.e. text-pro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detailed description of non-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of a text, specifically the languages and sub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 situation in which it was produced, the partici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sage&gt;&lt;language wsd=FR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xtDesc n=no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nnel mode=w&gt;print; pa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omain type=art&gt;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teraction type=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paredness type=prepa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urposes&gt;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purpo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tting&gt;&lt;place&gt;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ime&gt;Late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reation handList langUsage particDesc sett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lass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fileDesc   - -  (creation?, langUsage*, textDesc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cDesc*, settingDesc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ist*, textClass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fileDesc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, "The Profile Descrip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1.1, "The TEI Header and Its Components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Desc&gt; (i.e. projec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in detail the aim or purpose for which an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nic file was encoded, together with any o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concerning the process by which it was assembled o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jectDesc&gt;&lt;p&gt;Texts collected for use in the Claremont Sh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nic, June 1990&lt;/projec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jectDesc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jectDesc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1, "The Project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o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or out of character, possibly in associa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Wits, like physicians never can 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When of a differen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New plays are stuffed with wits, and with debo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at crowd and sweat like cits in May-Day c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a person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amafront [and indirectly also:]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logu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2, "Prologues and Epilogue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n&gt; (i.e. pronun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onunciation(s)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indicates whether the pronunciation is for whol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 : 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  :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  :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 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indicates what notation is used for the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ore than one occurs in the machine-readab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ample values:  IPA, Murra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rth&gt;obvers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n&gt;&amp;ACCENT;&amp;auml;b-&amp;accent;v&amp;schwa;rs&lt;/pr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n extent=prefix&gt;&amp;auml;b-&amp;ACCENT;&lt;/pr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n extent=prefix&gt;&amp;schwa;b-&amp;ACCENT;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Grp&gt;&lt;pos&gt;n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:  Webster's Collegiate, obver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n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n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ointer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'D1' type='def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, pointer, terminologyInclusions [an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ltGrp author authority bibl biblScope birth bloc 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caption case castItem catDesc cell channel cit cl cl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Doc closer colloc constitution corr country creatio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Desc date dateRange def del derivation desc descr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 distributor docAuthor docDate docEdition doc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edition editor education emph entDoc equiv etym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factuality figDesc firstLang foreign forename form fs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er fw fDescr gen genName gloss gram gramGrp head h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bel hi hyph imprimatur interaction item itype joinGr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lang language langKnown lbl lem linkGrp locale measure m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mentioned mood name nameLink note num number occasion occu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pener orgdivn orgtitle orgtype orgName orig orth otherFor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persName phr placeName pos preparedness principal pron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her pubPlace purpose q quote rdg re ref reg region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ce resp restore role roleDesc roleName rs s salu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set settlement sic signed socecStatus sound soCalle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stage street stress subc supplied surname syll symbol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tagUsage tech term termEntry time timeRange title tit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 tr trailer trans u unclear usg valDesc view wit witness wi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1, "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cationStmt&gt; (i.e. publica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concerning the publication o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an electronic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sher&gt;C. Muquardt &lt;pubPlace&gt;Bruxelles &amp;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sher&gt;Chadwyck He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Place&gt;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&gt;Available under lic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dress authority availability date distributor idn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pub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 | ( (publisher | distribu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) &amp; (pubPlace?, addres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no*, availability?, date?)+ )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cationStmt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the name of the organization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or distri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&lt;pubPlace&gt;Oxford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sher&gt;Clarendon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ate&gt;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e the full form  of the name by which a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referred to, rather than any abbreviation of i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a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docImprint imprint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sher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sher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the place where a bibliograph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docImprint imprint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Place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Plac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aracterizes a single purpose or communica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particular kind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uade :  didactic, advertising, propagan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:  self expression, confession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 :  convey information, educ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tain :  amuse, enterta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specifies the extent to which this purpose pre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:  this purpose is pre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 :  this purpose i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:  this purpose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ext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persuade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entertain degree=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ually empty, unless some further cla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ttribute is needed, in which case it may cont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rpose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rpos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Var&gt; (i.e. pronunciation-variant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dictionary example, indicates a reference 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unciation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formPointers [and indirectly als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haracter data or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Var          - -  (#PCDATA | pRef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Va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, "Print Dictiona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(i.e. quoted speech or th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quotation or apparent quotation -- a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of speech or thought marked as being quoted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(whether in fact quoted or not); in narrative,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ose of of a character or speaker; in dictionaries,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d to mark real or contrived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ay be used to indicate whether the quoted matter i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ought, or to characterize it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ken   :  representation of direct speech, usual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  :  representation of thought, e.g. internal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:  may be used to indicate whether the quoted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ed as direct or indirect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speech or thought is represen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speech or thought is represented indirect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a marked verbal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  :  no clai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identifies the speaker of a piece of direct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be an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, as Tiny Tim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 type=speech&gt;God Bless Us, Every One!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inter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it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g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             - -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            (y | n |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3, "Quotation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editorial practice adopted with respect to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marks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:  indicates whether or not quotation mar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as content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none | some |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:  some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:  all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:  specifies how quotation marks are indi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data | rend | std | nonstd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:  quotation marks are retain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     :  the rendition attribute is consisten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form 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     :  use of quotation marks has been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std   :  quotation marks are represented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 :  use of quotation mark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uotation marks=none form=r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No quote marks have been retained. Instead, th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on the Q element is used to specify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 mark was used, according to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dq  &lt;item&gt;double quotes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sq  &lt;item&gt;single quotes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dash&lt;item&gt;long das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dg  &lt;item&gt;double guillemets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qu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uotation marks=all form=s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quotation marks are retained in the tex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by standard entit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qu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ation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ation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             (none | some | all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              (data | rend | std | nonst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)            unknown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 (i.e. qu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or passage attributed by the nar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to some agency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xicography has shown little sign of being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of followers of J.R. Firth, probably best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is slogan, &lt;quote&gt;You shall know a word by the comp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&lt;/quote&gt;&lt;ref target=FI57&gt;(Firth, 1957)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a bibliographic citation is supplied for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, the two may be grouped using the &lt;ci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inter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it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g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e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e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3, "Quotation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3, "Groups of Text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te&gt; (i.e. ra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rate value or range of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To:  together with value attribute, provides a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provides a unit for a rate feature, one of a 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, e.g.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:  provides an interval for a rate feature, one of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, e.g.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value or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gt|ge|lt|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actual value or ran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actual value or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r range given b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value is to be understood as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t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:  specifies that value is an integer; if non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as value of value, then only integer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  :  specifies that value is that of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ate rel=gt value=65 unit=mile per=h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at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at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To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gt | ge | lt | 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int | real)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4, "Symbolic, Numeric, Measurement, Rate and String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g&gt; (i.e.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reading within a textu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dg wit='Ra2'&gt;Eryment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pp rdg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y include at any level:   %m.fragment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dg           - O  (%paraContent)      +(%m.frag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dg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readings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gGrp&gt; (i.e. reading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textual variation, groups two or mor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ived to have a genetic relationship or other af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readings and nested read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pp rdg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rdg rdgGrp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dgGrp        - O  (rdgGrp | (rdg, wit?))+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dgGrp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readings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&gt; (i.e. related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ictionary entry for a lexical item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word, such as a compound phrase or derived form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larg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related entry according to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rom Webster's New Collegi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ringfield, Mass.:  G. &amp; C. Merriam Company, 1975) shows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 related entry for which no definition is given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s held to be readily derivable from the roo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rth&gt;neu &amp;middot; ral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ron&gt;&amp;STRESS;n(y)&amp;udot;r-&amp;schwa;l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mGrp&gt;&lt;pos&gt;adj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nse n='1'&gt;&lt;def&gt;of, relating to, or affecting a ner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rvous system&lt;/def&gt;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nse n='2'&gt; ...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rth&gt;neurally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ron extent=suffix&gt;-&amp;schwa;-l&amp;emacr;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mGrp&gt;&lt;pos&gt;adv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from Diccionario de la Universidad d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l&amp;eacute;s-Espa&amp;ntilde.ol y Espa&amp;ntilde.ol-Ingl&amp;eacute;s 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Chicago Spanish Dictionary, Fourth Edition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arlos Castillo and Otto F. Bond (Chicago:  University of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go Press, 1987) shows a number of related entrie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entry.  The original entry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ja [a &amp;middot. &amp;bslash.&amp;eacute; &amp;middot. xa]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; abejera [a &amp;middot. &amp;bslash.e &amp;middot. x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middot. ra] f. beehive; abej&amp;oacute.n [a &amp;mid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bslash.e &amp;middot. x&amp;oacute.on] m. drone; bumbleb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jorro [a &amp;middot. &amp;bslash.e &amp;middot. x&amp;oa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middot. rro] m. bumble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ncoding for this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 &lt;orth&gt; abeja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on&gt; [a &amp;middot; &amp;bslash;&amp;eacute; &amp;middot; xa] 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amGrp&gt; &lt;pos&gt; f. &lt;/pos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be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 &lt;orth&gt; abejera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on&gt; [a &amp;middot; &amp;bslash;e &amp;middot; x&amp;eacute; &amp;middot; 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amGrp&gt; &lt;pos&gt; f. &lt;/pos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beehive &lt;/def&gt;; &lt;/sense&gt; 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 &lt;orth&gt; abej&amp;oacute;n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on&gt; [a &amp;middot; &amp;bslash;e &amp;middot; x&amp;oacute;n] 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amGrp&gt; &lt;pos&gt; m. &lt;/pos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dron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bumblebee &lt;/def&gt;; &lt;/sense&gt; 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 &lt;orth&gt; abejorro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on&gt; [a &amp;middot; &amp;bslash;e &amp;middot; x&amp;oacute; &amp;middot; r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amGrp&gt; &lt;pos&gt; m. &lt;/pos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bumble bee &lt;/def&gt;. &lt;/sense&gt; 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uch larger Simon &amp; Schuster Spanish-English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y,(131) these derived forms of abeja are treated a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main entries, but there are other embedd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s &lt;re&gt;s in its main entry for abe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eja, f. 1. (ento.) bee. 2. busy be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r. 3. (astron.) A., Musca. -- a. alban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on bee; a. carpintera, carpenter bee; a.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 or maestra, queen bee; a. neutra or obr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r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try may be encod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&lt;orth&gt; abeja &lt;/orth&gt; &lt;gramGrp&gt;&lt;gen&gt;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gen&gt;&lt;/gramGrp&gt; 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 n='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usg type=domain&gt; (ento.) 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f&gt; bee &lt;/d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 n='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f&gt; busy bee, hard worker &lt;/d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 n='3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usg type=domain orig='A.'&gt; (astron.) &lt;/us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f&gt; Musca &lt;/def&gt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 &lt;orth orig='a. albanila'&gt; abeja albanila &lt;/or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&gt;&lt;def&gt; mason be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 &lt;orth orig='a. carpintera'&gt;  abeja carp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or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&gt; &lt;def&gt; carpenter be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 &lt;orth id=O1 orig='a. reina or maestra'&gt; abeja re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rth mergedin=O1&gt; abeja maestra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&gt; &lt;def&gt; queen be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 &lt;orth id=O2 orig='a. neutra or obrera'&gt; abeja ne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rth mergedin=O2&gt; abeja obrera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&gt; &lt;def&gt; worker bee &lt;/def&gt; .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Identical in sub-elements to an &lt;entry&gt;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ere a dictionary has embed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one entry which could have form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.  Some authorities distinguish relat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-on entries, and various other types of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; no such typology is attem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of classes:  dictionaries, dictionaryParts,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escription:  May contain character data mix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ele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ccur within:  entry hom re sense trans  [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ny level within:   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ontain:  #PCDATA abbr add address anchor att c cae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 corr date dateRange dateStruct def del distinct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h etym expan foreign form formula gap gi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Grp handShift hi lang link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note num orig oRef oVar phr ptr pRef pVar r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 rs s seg sense sic soCalled tag term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e timeStruct title trans usg val w xptr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ay not include at any level:  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ELEMENT re            - O  (sense | %m.dictionaryTop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%m.phrase | #PCDATA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(re)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ATTLIST re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ed in 12.3.6, "Related Entri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ing&gt; (i.e. recording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tails of an audio or video recording even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a spoken text, either directly or from a public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the kind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udio |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: 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:  audio and vid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:  the original duration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nclude the units, e.g. 30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cording type=audio dur="3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quipment&gt;Recorded on a Sony TR444 walkm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known participants; remastered to digit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&lt;place&gt;Borehamwood Studios&lt;/place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Transcription Service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cording type=audio dur="1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quipment&gt;&lt;p&gt;Recorded from FM Radio to digital tap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ibl&gt;&lt;title&gt;Interview on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author&gt;BBC Radi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espStmt&gt;&lt;resp&gt;interviewer&lt;/&gt;&lt;name&gt;Robin Day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espStmt&gt;&lt;resp&gt;interviewee&lt;/&gt;&lt;name&gt;Margaret Thatcher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eries&gt;&lt;title&gt;The World Tonight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ote&gt;First broadcast on &lt;date&gt;27 Nov 1989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bibl&gt;&lt;/broadcast&gt; 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roadcast recording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roadcast date equipment p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     - -  (p+ | (respStmt | equip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adcast | date)*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audio | video)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ingStmt&gt; (i.e. recording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et of recordings used in tran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ourc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Stmt - -  (p+ | recording+ 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Stmt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reference to another lo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in terms of one or more identifiable eleme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reference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specially the second sentence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&lt;ref&gt;s.v. &lt;term&gt;locution&lt;/term&gt;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, pointer, terminologyInclusions [an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it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ermEntry time timeR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iler trans u unclear usg valDesc view wit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sDecl&gt; (i.e. references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how canonical references are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:  identifies the document type within which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the name of a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TEI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ep gi=div1 att=n delim=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="DESCENDANT (1 DIV1 N %1) CHILD (1 HEAD) STRING 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=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unit="chapter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ep length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="CHILD (ALL DIV2 N %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unit="section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is a formal representation for th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described informally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References are made up by concatenating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att&gt;n&lt;/att&gt; attribute on each &lt;gi&gt;div1&lt;/gi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colon, followed by the first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rst &lt;gi&gt;head&lt;/gi&gt; element found within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, followed by exactly four character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&lt;att&gt;n&lt;/att&gt; attribute on the nex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i&gt;div2&lt;/gi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stat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sDecl      - O  (p+ | step+ | state+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sDecl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ype            NAME                TEI.2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5.3, "Milestone Method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5, "The Reference System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&gt; (i.e. regu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reading which has been regularized or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ed in som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(i.e. original):  gives the unregularized form of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sourc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eg orig='auctoritee'&gt;Authority&lt;/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gularization 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involved, or a role identifier like "edito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reg&gt; tag is mirrored by the &lt;orig&gt; tag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normalized form of the original to be retained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, while still providing the opportunity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ized or normalized form postulated by a researc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between the two elements is up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2, "Regularization and Normalization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ritical Apparatu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on&gt; (i.e.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n address, contains the state, province, cou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name; in a place name given as a hierarchy of geo-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, the &lt;region&gt; is larger or administratively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lement&gt; and smaller or administratively less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u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gion type=state n='IL'&gt;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ion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ion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lation&gt; (i.e. relation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ny kind of relationship or linkage among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group of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relationship in some respect, e.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, personal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 :  relationship concerned with soci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:  relationship concerned with personal ro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ship, marri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:  other kinds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 briefly describ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open list of applic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:  identifies the "active"participants in a non-mutual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hip, or all the participants in a mu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entifier values for participant or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:  identifies the "passive" participants in a non-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entifier values for participant or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ual:  indicates whether the relationship holds equally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relationship is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the relationship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type=social desc="supervi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=P1 passive="P2 P3 P4"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type=personal desc="fri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="P2 P3 P4" mutual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lation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lation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ual  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ma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lement, attribute, class, or entity not otherwis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marks&gt;&lt;p&gt;This element is probab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s defined in ODD, must contain paragraphs; should b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t least one paragraph, unless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camera caption castList c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Free event eTree graph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p pause q quote shift sound sp stage superentr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Entry tree u view vocal writing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marks       - O  (%component.seq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marks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ndition&gt; (i.e. re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information about the intended rendi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uture releases of these Guidelines will prov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specifications of rendition in terms of DSSSL 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proposal provides a hook for these exten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ndition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ndition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4, "The Tagging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idence&gt; (i.e. res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person's present or past places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idence&gt;Childhood in East Africa,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of Glasgow,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idenc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idence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describing the nature of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spStmt&gt;&lt;resp&gt;compiler&lt;/resp&gt; &lt;name&gt;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&lt;/name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2, "The Edition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5, "The Seri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&gt; (i.e.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individual(s) responsible for som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rkup of some particular ele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gives the SGML identifier(s) of the element(s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responsibility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us:  indicates the specific aspect of the markup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i  :  responsibility for the claim that the elemen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ype indicated by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location  :  responsibility for the claim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and end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tartloc  :  responsibility for the claim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loc  :  responsibility for the claim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:  responsibility for the claim that the n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he value given in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transcribedContent  :  responsibility for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elem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uppliedContent  :  responsibility for the content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ied by the encoder (corrections,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identifies the individual or agenc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aspect of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the initia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, the acronym of an agency, the name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gives a brief prose note su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 which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a phrase o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pons target=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us='#gi #location' resp=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ons target=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us=rend resp=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respons&gt; element is designed for cases in which 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ined information about specific aspects of the markup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irable for whatever reason.  Global responsibility for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 aspects of markup is usually more simply indicat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using the &lt;respStmt&gt; element within the titl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statement, or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e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ons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ons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7.2, "Attribution of 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Stmt&gt; (i.e. statement of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a statement of responsibility for someon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e for the intellectual content of a text, edition,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ries, where the specialized elements for author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do not suffice or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resp&gt;transcribed from original ms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Claus Huitfeldt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resp&gt;converted to SGML encoding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Alan Morriso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bibl change editionStmt monog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seriesStmt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name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Stmt      - O  ((resp &amp; name), (resp | name)*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Stmt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2, "The Edition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5, "The Seri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restoration of text to an earlier state by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ation of an editorial or authorial marking 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action cancelled by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of this should be the name of the ta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&lt;restore&gt; element which is cancelled by th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ation.  Most often, this will be &lt;del&gt;, but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i&gt;, etc.  In cases of simple nesting of a singl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within the &lt;restore&gt; element this attribu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gives a prose description of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word or phrase, such as "stet" or "strike-d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mainder of this tagdoc copied from rdg by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tore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tor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Seq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1.6, "Cancellation of Deletions and Other Marking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visionDesc&gt; (i.e. revisio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mmarizes the revision history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nge&gt;&lt;date&gt;11 Nov 91  &lt;name&gt;EB  &lt;what&gt;Deleted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nge&gt;&lt;date&gt;23 Sept 91 &lt;name&gt;MSM &lt;what&gt;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cord changes with most recent chang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visionDesc  - -  (list | change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visionDesc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1.1, "The TEI Header and Its Components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name of a dramatic role, as given 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 id=JT&gt;Joan Trash&lt;/&gt;&lt;roleDesc&gt;A Ginger-bread-wom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t is important to assign a meaningful ID at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&gt; element, since this ID is referred to by who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 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Desc&gt; (i.e. ro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character's role in a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Desc&gt;gentlemen of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Desc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Desc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Name&gt; (i.e. ro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ame component which indicates that th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has a particular role or position in society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 title o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William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urname&gt;Poulteny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Name&gt;Earl of Bath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&lt;roleName&gt; may be distinguished from an &lt;addName&gt;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act that, like a title, it typically exist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s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Name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Nam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 (i.e. roo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the root node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the root, which is a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of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vali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root has no children (i.e., the tree is "t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"), then the children attribute must be omit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reasons, it cannot be specified as &lt;root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n=''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:  indicates whether or not the root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indicates that the children of the root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  indicates that the children of the root 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if and only if ord=partial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ee&gt; tag and the root has more than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gree:  gives the out degree of the root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n degree of the root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ot id=VP1 label=VP children='VB1 PN1'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ot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o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2, "Tree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row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indicates the kind of information held in the cel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:  labelling or descriptive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: 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pecified is the default for all cel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label&gt;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Idle listless and un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e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w           - O  ((cell | table)+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w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data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1.1, "The TEI Table DTD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s&gt; (i.e. referencing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general purpose name or refer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more specifically the object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ing string. Values might include "person", "pl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ip", "element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My dear &lt;rs type=person&gt;Mr. Bennet&lt;/rs&gt;, 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id &lt;rs type=person&gt;his lady&lt;/rs&gt; to him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have you heard that &lt;rs type=place&gt;Neth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&lt;/rs&gt; is let 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common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name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ttDef author authority bibl biblScope birth bloc 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caption case castItem catDesc cell channel cl cl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Doc closer colloc constitution corr country creatio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Desc date dateRange def del derivation desc descr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 distributor docAuthor docDate docEdition doc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edition editor education emph entDoc equiv etym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factuality figDesc firstLang foreign forename form fs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er fw fDescr gen genName gloss gram gramGrp head h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bel hi hyph imprimatur interaction item itype l labe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langKnown lbl lem locale measure meeting mentioned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nameLink note num number occasion occupation opener org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title orgtype orgName orig orth otherForm p per persName 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Name pos preparedness principal pron publisher pubPlac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 q quote rdg re ref reg region rendition residence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role roleDesc roleName rs s salute seg sense set se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sic signed socecStatus sound soCalled speaker sponso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stress subc supplied surname syll symbol tagDoc tag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term time timeRange title titlePart tns tr trailer tran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ar usg val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s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s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Referring String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(i.e. s-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ntence-like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When are you leaving?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Tomorrow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s&gt; element may be used to mark orthographic sent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segmentation of a text, provided that the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d-to-end, complete, and non-nesting. For other kinds of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tion, the &lt;seg&gt; eleme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phrase-level and 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class elements, other than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  [May not appear at any level within: 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  [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level:  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             - -  (%phrase.seq)        -(s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3.1, "Segmenta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lute&gt; (i.e. sal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alutation or greeting prefixed to a for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atory epistle or other division of a text, or the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osing of a letter, pr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