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ce k programu MNU (menu sys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8.92                        Petr 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pis chovn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 je nav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ak, aby pi vhodnm propojen s dc dvkou vytv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n integrovanho systmu pro spoutn rznch aplikac. Zkla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e o zaazen programu do dc dvky jsou uvedeny v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!readme.txt . Zde nsleduje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ez vysvtlovn popis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Sputn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 pracuje v textovm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 obrazovky 80x25. Je-li vchoz st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razovky jin, program nezobrazuje sprvn. V takovm ppad je vho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jprve volat program TOTEXT.EXE, kter vrac obrazovku do uvede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tovho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NU se spout s aspo jednm parametrem. Prvnm parametrem je nz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iguranho souboru (poppad i s cestou). Dal parametry jsou nepov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dn se o nzvy vstupnch a vstupnch soubor a program s nimi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ovat podle pkaz z konfiguranho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ud je program sputn bez parametru, ohls chybu a ukon inn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nvratovm chybovm kdem 255. Stejn tak 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konfigu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 nelze otevt ke 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vidlo: Kdykoli program ukon innost kvli njak chyb, vyp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n chyby a nvratov chybov kd je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daje v konfiguranm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konfiguranho souboru program nate nsledujc d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Znn (texty) jednotlivch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sla polo</w:t>
      </w:r>
      <w:r>
        <w:rPr>
          <w:rFonts w:eastAsia="Geneva" w:cs="Geneva" w:ascii="Geneva" w:hAnsi="Geneva"/>
          <w:color w:val="000000"/>
          <w:sz w:val="24"/>
          <w:szCs w:val="24"/>
        </w:rPr>
        <w:t>ek - ka</w:t>
      </w:r>
      <w:r>
        <w:rPr>
          <w:rFonts w:eastAsia="Geneva" w:cs="Geneva" w:ascii="Geneva" w:hAnsi="Geneva"/>
          <w:color w:val="000000"/>
          <w:sz w:val="24"/>
          <w:szCs w:val="24"/>
        </w:rPr>
        <w:t>d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m sv slo (nezporn slo typu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Zpsob reakce programu pi vbr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Seskupe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do jednotlivch 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Strukturu vzjemnho voln jednotlivch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Typ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(editovateln a needitovat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provodn texty v jednotlivch okn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obrazen obsahu soubor, resp. environment promnnch v okn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Pro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okno jeho velikost a umstn na obrazo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chny potebn atributy ba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Zvraznn psmena v textech jednotlivch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Texty help, jejich napojen na jednotli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likosti, umstn a barvy oke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psob komunikace s vnjm prostedm (vstupn a vstupn soub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prom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konfiguranm souboru je mnoho dalch informac. Podrobnji viz odst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3  Volba aktiv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pi startu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 sputn programu se nabdne jako aktivn ta polo</w:t>
      </w:r>
      <w:r>
        <w:rPr>
          <w:rFonts w:eastAsia="Geneva" w:cs="Geneva" w:ascii="Geneva" w:hAnsi="Geneva"/>
          <w:color w:val="000000"/>
          <w:sz w:val="24"/>
          <w:szCs w:val="24"/>
        </w:rPr>
        <w:t>ka, je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lo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dn s slem environment promnn 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 voln program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NU=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config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tomto ppad se nastav pi startu jako aktiv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s slem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edpokldme, </w:t>
      </w:r>
      <w:r>
        <w:rPr>
          <w:rFonts w:eastAsia="Geneva" w:cs="Geneva" w:ascii="Geneva" w:hAnsi="Geneva"/>
          <w:color w:val="000000"/>
          <w:sz w:val="24"/>
          <w:szCs w:val="24"/>
        </w:rPr>
        <w:t>e v souboru config.mnu je tako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definov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ud tako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je v njakm dlm "pod-menu", kter vyplv 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ruktury vzjemn vazby oken a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, otevou se automaticky vech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odiovsk" okna v tto struktue a potom teprve okno s pslu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stl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environment promnn MNU neexistuje nebo jej obsah nen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ypu integer, program nabdne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s slem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n-li v konfiguranm soubor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s slem MNU definovna,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ls chybu a ukon inn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4  Vbr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z klves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ivatel mn aktiv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pomoc ipek v rmci jednoho okna. Vjim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 tzv. "roletov" menu, kde ipky doprava a doleva vyvolaj peskok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ednch oken (to je nutn ovem pesn definovat v konfigura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lvesa Esc vrac vbr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k "rodiovskmu" oknu. Neexistuje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ov okno (aktivn okno je "koenem" struktury), pak program vyh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>ku s slem 0. Pokud tako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neexistuje, program ukon inn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vrt zen DOSu s kdem 0. Pokud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existuje, program o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slun okno a nabdne tuto polo</w:t>
      </w:r>
      <w:r>
        <w:rPr>
          <w:rFonts w:eastAsia="Geneva" w:cs="Geneva" w:ascii="Geneva" w:hAnsi="Geneva"/>
          <w:color w:val="000000"/>
          <w:sz w:val="24"/>
          <w:szCs w:val="24"/>
        </w:rPr>
        <w:t>ku jako aktivn. Tento postup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konfigurovat zvrenou otzku typu "Opravdu chcete ukonit innost?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lo</w:t>
      </w:r>
      <w:r>
        <w:rPr>
          <w:rFonts w:eastAsia="Geneva" w:cs="Geneva" w:ascii="Geneva" w:hAnsi="Geneva"/>
          <w:color w:val="000000"/>
          <w:sz w:val="24"/>
          <w:szCs w:val="24"/>
        </w:rPr>
        <w:t>ka s slem 0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mt znn "A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akce klvesy Enter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tro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Oteve se nov okno s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. Pesnji: nabdne se specifik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jako akti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 ukon svou innost, uzave vechna oteven okna a v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ybov kd rovn slu vybran polo</w:t>
      </w:r>
      <w:r>
        <w:rPr>
          <w:rFonts w:eastAsia="Geneva" w:cs="Geneva" w:ascii="Geneva" w:hAnsi="Geneva"/>
          <w:color w:val="000000"/>
          <w:sz w:val="24"/>
          <w:szCs w:val="24"/>
        </w:rPr>
        <w:t>ky. Je-li slo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4, program vrt kd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 spust proces definovan jednm dkem DOSu (tzv. "dko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tn procesu). V tom ppad program neopout pam pota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ust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van proces a po ukonen procesu nabdne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fikovano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jako akti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sob reakce klvesy Enter se definuje v konfiguranm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vltnm typem je tzv. "editovateln" polo</w:t>
      </w:r>
      <w:r>
        <w:rPr>
          <w:rFonts w:eastAsia="Geneva" w:cs="Geneva" w:ascii="Geneva" w:hAnsi="Geneva"/>
          <w:color w:val="000000"/>
          <w:sz w:val="24"/>
          <w:szCs w:val="24"/>
        </w:rPr>
        <w:t>ka.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e editovat v 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. Vsledek editace se ukld do specilnho bufferu pro poz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v "dkovm" spoutn procesu nebo pi zaazen do vstup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. Tmto zpsobem lze zmnit obsah environment promnnch DOS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o pipravit parametry pro njak "dkov" proces ap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budovan editor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pracuje v "insert" mdu. Klvesy Esc,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pky, del a backspace reaguj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 zpsobem. Je-li jako prvn kl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sknuta ipka, nabzen text lze editovat. Jinak pvodn text mi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se editovat n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lvesa F1 vyvol help, zvisl na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, kter je zrovna aktivn.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u se konfiguruj v konfiguranm souboru a mohou obsahovat kdekoli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>ky (zvraznn pojmy), z n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ske na dal okna helpu. Tm 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hnout toho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 help strukturovan. Help se opust klvesou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kno helpu neobsahuje </w:t>
      </w:r>
      <w:r>
        <w:rPr>
          <w:rFonts w:eastAsia="Geneva" w:cs="Geneva" w:ascii="Geneva" w:hAnsi="Geneva"/>
          <w:color w:val="000000"/>
          <w:sz w:val="24"/>
          <w:szCs w:val="24"/>
        </w:rPr>
        <w:t>dno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, pak klvesa Ente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jn vznam, jako klvesa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ud je 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efinovno tzv. zvraznn psmeno, lze vybrat da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pouhm zmknutm klvesy s tmto psmenem. Reakce programu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ejn, jako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pek a zmknu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ppad jakkoli nesrovnalosti v konfiguranm souboru (nap. ne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lzt slo navazujc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) program ohls chybu a ukon inn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5  Vbr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-li nainstalovan my, na obrazovce se objev kurzor myi. Zmk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vho tlatka myi s kurzorem nad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u kdekoli na obrazovce zps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br tto polo</w:t>
      </w:r>
      <w:r>
        <w:rPr>
          <w:rFonts w:eastAsia="Geneva" w:cs="Geneva" w:ascii="Geneva" w:hAnsi="Geneva"/>
          <w:color w:val="000000"/>
          <w:sz w:val="24"/>
          <w:szCs w:val="24"/>
        </w:rPr>
        <w:t>ky (jako ENTER). Zmknut th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latka mimo okno reag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obn jako ESC, tj. zave se naposledy oteven okno. Prav tlatko v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volv helpy. Prostedn tlatko je bez funk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l jsem mo</w:t>
      </w:r>
      <w:r>
        <w:rPr>
          <w:rFonts w:eastAsia="Geneva" w:cs="Geneva" w:ascii="Geneva" w:hAnsi="Geneva"/>
          <w:color w:val="000000"/>
          <w:sz w:val="24"/>
          <w:szCs w:val="24"/>
        </w:rPr>
        <w:t>nost odladit program pouze s my "genius mouse".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jin my nebude poslouchat (nap. "Mickey mous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ormt konfiguranho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hldnte si obsah souboru TEXCFG.MNU . Bude Vm sl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jako ilus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klad. Bez sou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o sledovn obsahu souboru TEXCFG.MNU je nsledu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t asi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 i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Zkladn struk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 konfiguran soubor se dl na seky, kter definuj vlastnost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hled jednotlivch oken. Takov sek zan symbolem ^ v prvnm sloup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u. Tomuto dku budeme kat "definin dek okna". Za defini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em okna nsleduje (nepovinn) definice ~param, kter je lokln pro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no. Nsledujc text se pepisuje do pslunho okna. V pepisova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tu se tak vymezuj jednotli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a reakce, kterou program prov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 vbr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. Konec textu okna je dn novm defininm dkem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o (mn asto) globln definic ~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d prvnm defininm dkem okna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libovoln text (koment) a k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ho tam mohou bt globln definice ~param, ~start, ~final, ~sound a ~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to definice jsou na samostatnch dcch, kter zanaj znakem ~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iguran soubor m tedy tuto struktu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entov dky (nepov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globln definice (nepov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rvn definin dek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param pro dan okno (nepov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 okna s vymezenm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param - globln (nepov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koment (nepov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ruh definin dek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t okna m</w:t>
      </w:r>
      <w:r>
        <w:rPr>
          <w:rFonts w:eastAsia="Geneva" w:cs="Geneva" w:ascii="Geneva" w:hAnsi="Geneva"/>
          <w:color w:val="000000"/>
          <w:sz w:val="24"/>
          <w:szCs w:val="24"/>
        </w:rPr>
        <w:t>e "pesahovat" - bt na vce dcch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vejde do ok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sahujc dky (dole) se ignoruj a lze je tak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jako k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doporuuje se ale tato msta vy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k rozshlm komentm.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t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yhledv z konfiguranho souboru daje sekvenn (dek po dku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ov rozshl komente by mohly vst ke zpomalen chodu programu. 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jnch dvod je vhodn na prvn msta v souboru umstit defi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jastji pou</w:t>
      </w:r>
      <w:r>
        <w:rPr>
          <w:rFonts w:eastAsia="Geneva" w:cs="Geneva" w:ascii="Geneva" w:hAnsi="Geneva"/>
          <w:color w:val="000000"/>
          <w:sz w:val="24"/>
          <w:szCs w:val="24"/>
        </w:rPr>
        <w:t>vanch oken. Tj. nap. helpy je vhodn pst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 kon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Aktivn zna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ivnmi znaky jsou takov znaky, kter vymezuj strukturu konfigura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u. Ostatn znaky se obvykle pepisuj jako text do vymezenho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bo sl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ako k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ina znak je aktivn pouze podmnn. Tak teba znak ~ je aktivn po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ud se nalz v prvnm sloupci dku. Kdekoli jinde se interpretuje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yejn textov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hled aktivnch z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k    Podmnnost                    Vz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v prvnm sloupci               definin dek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v prvnm sloupci               globln nebo lokln defi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kdekoli v textu okna           vymezen zatku resp. konce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^     uvnit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                oznaen zvraznnho psm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     bezprostedn nsledujc za   ve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h zvorkch je vym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zavracm znakem | polo</w:t>
      </w:r>
      <w:r>
        <w:rPr>
          <w:rFonts w:eastAsia="Geneva" w:cs="Geneva" w:ascii="Geneva" w:hAnsi="Geneva"/>
          <w:color w:val="000000"/>
          <w:sz w:val="24"/>
          <w:szCs w:val="24"/>
        </w:rPr>
        <w:t>ky    reakce pi vbr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bezprostedn nsledujc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evracm znakem | polo</w:t>
      </w:r>
      <w:r>
        <w:rPr>
          <w:rFonts w:eastAsia="Geneva" w:cs="Geneva" w:ascii="Geneva" w:hAnsi="Geneva"/>
          <w:color w:val="000000"/>
          <w:sz w:val="24"/>
          <w:szCs w:val="24"/>
        </w:rPr>
        <w:t>ky    oznaen editovatel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bezprostedn nsledujc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evracm znakem |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   oznaen zvraznnho tex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%    kdekoli v souboru              dvojznak, kter uvozuje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v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ce tex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uveden tabulky plynou nkter omezen pro texty o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 "obyejn" dek nesm zanat znaky ~ a ^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Znak  |  nelze zaadit do textu okna. (Msto nho lze v ppad nutno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znak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kter m v rozen ASCII kd 1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Uvnit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se Vm nepoda vytisknout znak ^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V celm konfiguranm souboru nelze napsat dvojici znak  [% , 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m vyvolte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vek substituce tex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Text ne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n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zanat znakem ! nebo #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naky jsou vybrny tak, aby uveden omezen nebyla pli podst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.3 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vek substituce tex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dekoli v textu konfiguranho souboru s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yskytnout konstruk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NAZEV%DELKA]  , kde parametr DELKA je nepov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to konstrukce se nahrad obsahem environment promnn NAZEV. Dl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slunho etzce bude mt hodnotu DELKA. Znamen to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i delm obsa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 promnn se znaky vpravo ignoruj a pi kratm se vpra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pluj mezery. Nen-li parametr DELKA uveden, je dlka pslunho etz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vna aktuln dlce obsahu environment prom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xistuje jet jedna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ost substituce textu -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extem z ji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u. Konstrukce m tvar [%N% X, Y, DELKA]. Tato konstrukc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ahrad textem z N-tho souboru. N-t soubor je soubor, jeh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zev je uv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ko N-t parametr v pkazovm dku voln programu 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i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Y je slo dku, od kterho se m soubor st a X je slo sloup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 kterho se m soubor st a DELKA je dlka vslednho stringu. String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te pouze z pslunho dku a ppadn se dopln zprava mezerami. Je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KA = 0, pak je dlka vslednho stringu rovna dlce pslunho Y-t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ku v souboru (nebo jeho sti pro X &gt;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r DELKA je jedin nepovinn a nen-li uveden, te se od pozic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 souboru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do konce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klady. Uv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jme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rogram MNU je voln za tto situ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ENVIN=bla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nu config.mnu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soubor myfile.txt obsahuje dva d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rimentl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 dvou dcch obsahujc [%ENVIN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k v nsledujc tabulce jsou rzn pkl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strukce      vsle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ENVIN%3]      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ENVIN%]       bla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2% 1, 1, 5]   ex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2% 10, 1, 9]  tln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2% 1, 1]      experimentl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 dvou dcch obsahujc bla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2% 17, 2, 0]  obsahujc bla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ud environment promnn NAZEV neexistuje, vsledek konstrukce je prz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tom program nehls chybu. Tak napklad [%%80] zna 80 me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ud ale nelze otevt pslun soubor pro vstup, program o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ybu a ukon inn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 bezpenostnch dvod program zabrn konstrukci s volnm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lem 0 a 1 (konfiguran soubor vol sebe samho). Nekonen reku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ln soubor je oetena tak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i destm pokusu o vstup do dal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u program ohls chybu peplnn zsobnku nebo nepjde otevt zno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 ke ten (poet otevench soubor je v DOSu limitov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uje-li ped prvnm defininm dkem okna globln definice ~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k vechny dky konfiguranho souboru, kter se nalzaj za tmto d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etn globlnch definic a defininch dk okna) se pekopruj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razovku. Definive ~copy se pe bez parametr a m tedy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 kopii se provd substituce text podle ve zmnnch pravidel.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NU po skonen koprovn ukon innost. To znamen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se definic ~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gram uvede do zvltnho 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u, kdy nerespektuj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 pkazy 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ce z konfiguranho souboru a nepracuje s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nmi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mi ani ok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znam takov kopie m pedevm pi vstupu nikoli na obrazovku, al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u. To zadte snadnm pesmrovnm vstup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nu vstup dal vstupy &gt; vystu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 tohoto 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u programu je uvedeno v souboru  MNUTRICK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4  Definice  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param { CISLA } " ZAHLAVI " ; KO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 dku " ZAHLAVI " stejn jako st  ; KOMENTAR je nepov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SLA jsou cel sla bez znamnka oddlen od sebe mezerami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ami. Podle poad maj tato sla postupn tento vzn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 XMIN, YMIN, SIRKA, VYSKA, RAMY, ZAKLAD, POL, PISM, A_POL, A_PIS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MIN, YMIN ...... textov x-ov a y-ov souadnice levho hornho ro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kna (vetn rmek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RKA, VYSKA .... ka a vka okna (vetn rmek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MY ............ 0 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 rmeek, 1 - jednoduch, 2 - dvojit rm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KLAD .......... textov atribut barvy zkladnho textu v okn (0..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L ............. textov atribut barvy neaktiv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SM............. textov atribut barvy zvraznnho psmene v neakti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_POL, A_PISM ... To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ako POL, PISM, ale pro aktiv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kud je uvedeno parametr mn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10, pak parametry vpravo zstv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ezmnny. Pokud je uvedeno vce sel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10, sla vpravo nemaj vl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sto sla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uveden znak  * . Potom pslun parametr z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zm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HLAVI: Text, kter se nacentruje do horn sti okna v mst rme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n-li zhlav uvedeno, rmeek v horn sti okna nebude per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m tex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MENTAR: text uveden za stednkem se ignor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lobln definice ~param  m svou psobnost na vechna okna definovan z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 dal globln definici ~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proti tomu lokln definice ~param  ovlivn (vechny nebo nkter) para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uze pro dan ok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jsou-li parametry mnny ani globln, ani lokln, pak maj implic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dnotu. Implicitn hodnoty odpovdaj tto defini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param {10, 5, 62, 17, 1, 31, 30, 30, 14, 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j. modr okno nkde uprosted s jednm rmem a s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utmi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5  Definin dek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 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(H_POL)  POLOZKY  [R_POL]  &lt;LR&gt;  \ ; KO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 parametru je rozlien druhem zvorky. Poad parametr nelze m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echny parametry, krom parametru POLOZKY, jsou nepovinn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nejstrunj" definice okna m tvar :  ^ POLOZK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H_POL) : Pokud je uvedeno, jedn se o okno helpu. Pozor: lev ku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vorka mus bezprostedn nsledovat za znakem ^ . H_POL je sez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el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 (oddlench od sebe rkou nebo mezerou), ze kterch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yvol dan okno helpu. Nap. je zrovna aktiv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slo 17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zmkne F1. Potom se oteve takov okno, kter m v ku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vorce uvedeno (mezi jinmi) slo 17. Nen-li takov okno definov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vyle zvukov signl (viz definice ~beep v odst.2.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ppad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je uvedeno (H_POL), je tak parametr  POLOZKY  nepov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LOZKY : Seznam sel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, kter jsou nsledn definovny v tex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kna. sla 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si vzjemn odpovdaj podle p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-li sel mn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k v textu okna, pebvajc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nem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lo. To znamen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vybrnm takov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nesm bt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ov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konen programu. Program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ev, jak slo m vrtit do chybov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u. Vrt proto slo 255 a navc ohls chyb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-li sel vce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, pesahujc sla se ignor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duje-li se nkdy skok n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s takovm ignorovanm s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kno se oteve, al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v nm nebude aktivn. Klvesa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bere vznam klvesy Esc a ipky funguj jen vpravo a vlevo 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n za pedpokladu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je definovn parametr L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[R_POL] : je jedno slo, oznaujc "rodiovskou"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danho ok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kud je R_POL uvedeno, program pedtm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teve dan ok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kontroluje, zda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 oteven okno s rodiovsko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u. Nen-li t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rodiovsk" okno oteven, oteve nejprve jej. Tmto zpsobem se defin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omov struktura hel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R&gt; : Dv sl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, na kter program sko v ppad zmk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ev resp. prav ipky. Ped skoenm na tuto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se zave akti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kno. Nen-li parametr &lt; LR &gt; uveden, ipka vpravo m stejn vzn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ko ipka nahoru a ipka vlevo jako ipka d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vedenm parametru &lt; LR &gt; lze konfigurovat tzv. "roletov" menu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je ipkami vpravo a vlevo "posunovat role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: Ptomnost tohoto znaku definuje tzv. "automaticky zavrateln ok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parametr uveden, pak pi zaven okna, kter je mu "dtskm okne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automaticky zave i toto okno. Poeticky eeno: rodi pot, co se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rodilo dt, n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dle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ho 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.6  Text okna 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nsledujc za defininm dkem okna se pepisuje dek po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pslunho okna ponaje bezprostedn prvnm dkem za defini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kem okna (s vjimkou lokln definice ~param). Je-li dek del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slun vnitn ka okna (myslete na rmeek!), zbytek dku vprav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-li dk vce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nitn vka okna, dal dky se ignor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-li dk mn, okno bude mt dole przdn dky. Tato situac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stat, pokud se naraz na konec konfiguranho souboru, nebo na 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najc symbolem ~ nebo ^ . Takov dky mohou ukonit pedasn pe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u do ok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pis textu do okna je nestandardn pi pepis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. Pepis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n nalezenm prvnho znaku |, kter uvozuje text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Tento znak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pepisuje. Nsleduje-li bezprostedn za nm znak # , jedn s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ditovatelno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(viz odst.2.9). V opanm ppad se d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pisuje. V ppad existence znaku ^ se tento znak ignoruj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dchzejc (pozor! nikoli nsledujc) znak se ozna jako zvraz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smeno. Pepis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kon nalezenm zavracho znaku | , kte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 textem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(bezprostedn za uzavracm znakem)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nsled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nak { . Potom uvnit s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h zvorek je definice reakce pi vb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Pi pepisu textu do okna se tato definice ignoruje (v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vore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-li uvnit text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konec dku, program ohls chybu a ukon inn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.7  Definice reakce pi vbr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e s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nch zvorkch za uzavracm znakem |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lze definovat reak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a vbr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Tato definice m tvar sekvence jakchsi pkaz oddl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kami nebo mezerami.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obsahovat i nula pkaz (v takovm ppad 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n zvorky vypustit). V nsledujc tabulce je seznam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ch pk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var pkazu   vz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ISLO       pkaz skoku - sko se na dal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s slem CIS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-li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v dosud neotevenm okn, okno se o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ppadn i s podstruktur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           Znak "\" uzavr aktivn ok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         Uzaven vech oken na obrazov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EXT"&gt;N    Je-li N = 0, spust se TEXT jako dek DO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N = 1, program ohls chyb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N &gt; 1, pak TEXT se zape jako dal dek do N-tho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N nzev environment promnn, pak se TEXT zape d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&gt;N         N mus bt &gt; 1: reset N-tho souboru pro zpis. Obsah v tom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ouboru (pokud njak byl) tmto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em za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nm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kaz skoku mus bt uveden jako posledn pkaz v definici reak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kazy se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rovdj postupn zleva doprava a pkaz skoku 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en nov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e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kazy za skokem nejsou nikdy provede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n-li pkaz skoku uveden (nen komu pedat zen), program uz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echna okna a ukon svou innost s kdem rovnm slu vybra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kaz \ m stejn vznam, jako zmknut Esc. Pokud ale aktivn o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en rovno poslednmu otevenmu oknu, nastanou po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Takov situ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stane, pokud programtor konfiguranho souboru nedod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je zsobnkov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rukturu oken a a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by pozavral potebn okna, sko pkazem sko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am doprosted. Pak uzaven prostednho okna v pomyslnm zsobn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ky vyvol uzaven vech oken, kter byla otevena pozdj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Pkazy * a \ nemus bt od ostatnch oddleny mezerou ani rkou.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 zaven okna a skok n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17 existuj ekvivalentn zpi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, 17}  nebo  {\ 17}  nebo  {\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Ped sputnm dku DOSu pkazem "TEXT"&gt;0 je vhodn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pkaz 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putn proces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drolovat obrazovku a s n "uteou" i vech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zaven okna. Program pak bude zobrazovat objekty na obrazo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oticky. Ukzkov pklad sprvnho sputn dku DOS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*"dir a:"&gt;0, 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to konstrukce nejprve uzave vechna okna, pak provede  dir a: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konec se otevou okna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k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Pkaz "TEXT"&gt;N  (N &gt; 1) jen pid dal dek k j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existujc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extu v souboru. Chcete-li zlikvidovat star obsah souboru,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j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jdve pkaz  !&gt;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Je-li njak soubor poprv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 jako vstupn, od tto chvle j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elz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pro vstup.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vek vstupu v konstrukcch [%N%DELK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de v takovm ppad vracet przd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n do environment promnn je lokln v rmci programu. DOS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dv pi sputn programu obsah environmentu hodnotou a nik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dkazem. Chceme-li obelstt tuto zl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ost, musme penos inform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st pomoc vstupnch soubor (viz soubor MNUTRICK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String "TEXT"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obsahovat speciln znak #. Msto tohoto znaku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ad naposledy editovan text. Tmto mechanismem lze dostat vsled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ditace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k do vstupu. Viz 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dst.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8 Globln definice ~start, ~final, ~beep, ~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finice ~start a ~final mohou obsahovat jako parametry ve s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vorkch stejn pkazy, jako v definici reakce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v pedcho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stav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finice ~start uvd seznam pkaz, kter se provedou v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u star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gramu. Je zde vhodn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teba pkazy  !&gt;N  na reset vstup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v definici ~start uveden pkaz skoku, program sko na uvede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bez ohledu na obsah environment promnn MNU. Nen-li zde p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oku uveden, provede se skok podle obsahu environment promnn 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ce ~final uvd seznam pkaz, kter se provedou pi bezchyb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konen programu v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u, kdy jsou uzavena vechna okna. Nem z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to smysl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t nkter pkazy. Pkaz skoku a pkazy *, \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u provdn pkaz z definice ~final reprezentuje symbol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lo vybra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(textov). Tento daj se d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do njak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 vstupnch soub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ce ~beep m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beep {FREKVENCE, DELK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frekvence definuje frekvenci zvuku a delka je jeho dlka v milisekund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akto definovan zvuk se "ozve"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y,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zmkne klvesu, kte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neum interpretovat. V ppad neuveden definice ~beep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-li aspo jeden parametr nulov, jsme bez zvuku (c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 asto le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uvedena definice ~mouse ve tva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mouse {REG_CX, REG_D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ak se pebarv my kurzor podle vaeho pn volnm systmov sl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 33h se vstupnmi hodnotami: AX=10, BX=1, CX=REG_CX, DX=REG_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n-li tato definice uvedena, bude my kurzor erven s blm textem 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koli (tj. barva kurzoru se nebude mnit v zvislosti na barv poz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to implicitn hodnota odpovd definici  ~mouse {255, 20224}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veden tyi globln definice mus pedchzet prvnmu defininmu dku ok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inde se ignor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.9  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a zvraznn text v o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m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# TEXT |{ REAKC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je text, kter se nabdne k edit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KCE je seznam pkaz, kter se provedou po ukonen editace klve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nter (viz odst. 2.7). Stringy typu "TEXT", obs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v tchto pkaze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hou obsahovat znak #, za kter se dopln vsledek editace. Napk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copy # c:"&gt;0 znamen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sledkem editace je pravdpodobn nzev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se bude koprovat na disk c: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lad: Konstruk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#[%file%8]|{"set FILE=#"&gt;2, \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ytvo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, kter pi editovn nabdne vchoz obsah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mnn FILE (dlky 8 znak). Do souboru . 2 se potom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ext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=" nsledovan vsledkem editace. Nakonec se uzave stvajc ok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ko se n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.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znmka. U 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mus za zavracm znakem "|" nsled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nak "{"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 ppad przdn definice reakce je nutn pst: {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nto rozdl proti ne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 m svj vznam: Zavrac znak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 nabzen text je dvojznak "|{"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v nabzenm textu s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skytnout znak "|". To zvyuje "blbuvzdornost" programu. Nabzen tex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tinou promnn veliina - vsledek z posledn editace.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poda v takovm ppad zhroutit program pouze tehdy, zape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vojznak "|{" nebo dvojznak "[%". Vezmeme-li v vahu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vatel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slat z klvesnice zhruba sto znak, je pravdpodobnost chybov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konen programu zpsobenho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em zhruba rovna 2/1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vraznn text v okn lze zapsat ve tva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! TEXT |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xt se pepe do okna v barv neaktiv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Jedn se pitom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byejn text v okn, nikoli o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u.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je se vude tam, k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tebujeme dvoubarevn text v o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mnme si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i zde je nutn uvst zavrac dvojznak "|{" ze stej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vod, jako tomu bylo u 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. Pedpokld se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vraznn text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mt promnlivou hodnotu urenou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Chybov hlen a omezen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MNU provd pi ten z konfiguranho souboru syntaktick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ontrolu. Pi n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nastat kolem tyiceti rznch chyb, na k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guje odpovdajcm chybovm hlenm. Nen teba zde uvdt seznam v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hybovch hlen, 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napklad z hlen "'}' expected" asi snad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jistme, o jakou chybu se jedn. Navc program vype slo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onfiguranho souboru, v n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byla chyba nalezena, a text chybnho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pe na obrazovku tak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v mst chyby je dek "rozt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" a zby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ku pokrauje o stupe 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 obrazov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kud k chyb dolo v jin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k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i ten z konfiguranho soubor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k s slem se neobj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stavme se nyn jen u tch chybovch hlen, kter souvis s jist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mezenmi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 chyb dojde, pokud se otevrnm velkch oken pes sebe pekro rozs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ov pamti programu, kter in 64 kB. Tato pam vysta asi n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uasn otevench oken pes celou obrazovku, c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 bohat dostauj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okna pes celou obrazovku nen vhodn otevrat pes se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eme-li dlku kdu programu s velikost urenou pro jeho datov struktu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taneme 88 kB pamti, tedy prostor, kter program zabr v operan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to je vhodn vdt, spoutme-li z programu dkov procesy, pi nich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neopout operan p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maximal number of open windows 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aximln poet souasn otevench oken nesm bt vt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the head is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ln dkla textu zhlav v okn je 35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max 25 items in one window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kroen maximln poet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 v okn. Vzhledem k tomu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nemme 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k na obrazovce a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nen vhod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situovat do matice (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takovm ppad nereaguje na ovldn ipkami zpsobem, jak byc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ekvali), nen toto omezen podst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the file number in interval 2..9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et vstupnch a vstupnch soubor je omezen na 8 (nepotn konfigu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stack of input files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ln poet do sebe vnoench vstupnch soubor (tj. substi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strukce je nahrazena textem souboru se substitun konstrukc at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 omezen na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the SIZE parameter is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r DELKA v substitun konstrukci je tak velk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o substituci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kroena maximln dlka vstupnho dku, kter in 255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